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双炔酰菌胺细胞融合用的保温振荡装置，包括保温箱和振荡箱，所述保温箱的内部设有振荡箱，且振荡箱与保温箱活动连接，所述振荡箱下方的保温箱内部设有振荡架，所述振荡架的内部设有铰接销，且振荡架通过铰接销与保温箱活动连接，所述振荡架的顶端设有两组传动架，且传动架的顶端与振荡箱相连接，所述振荡架下方的保温箱内部安装有限位套，所述限位套的内部设有限位杆，且限位杆的顶端与振荡架活动连接。本实用新型不仅实现了保温振荡装置对物料快速高效的振荡，加快了双炔酰菌胺细胞融合的速度，而且提高了保温振荡装置运行时的稳定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28:00Z</dcterms:created>
  <dc:creator>wcy</dc:creator>
  <dc:description/>
  <cp:keywords/>
  <dc:language>en-US</dc:language>
  <cp:lastModifiedBy>CDTH</cp:lastModifiedBy>
  <dcterms:modified xsi:type="dcterms:W3CDTF">2022-03-02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7-18-11</vt:lpwstr>
  </property>
  <property fmtid="{D5CDD505-2E9C-101B-9397-08002B2CF9AE}" pid="3" name="isSipo">
    <vt:lpwstr>true</vt:lpwstr>
  </property>
</Properties>
</file>