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864399847"/>
            <w:bookmarkStart w:id="1" w:name="__Fieldmark__0_864399847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双炔酰菌胺细胞融合用的保温振荡装置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胡晓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南充市食品药品检验所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203021727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2030217274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2-03-02T09:28:00Z</dcterms:modified>
  <cp:revision>28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3-02-17-18-11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