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中药组合物，中药提取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37561473"/>
            <w:bookmarkStart w:id="3" w:name="__Fieldmark__8_39375614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韩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37561473"/>
            <w:bookmarkStart w:id="7" w:name="__Fieldmark__10_39375614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37561473"/>
            <w:bookmarkStart w:id="10" w:name="__Fieldmark__12_39375614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937561473"/>
            <w:bookmarkStart w:id="20" w:name="__Fieldmark__19_39375614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贵州省畜牧兽医研究所</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520000429229043Y</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937561473"/>
            <w:bookmarkStart w:id="35" w:name="__Fieldmark__32_39375614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南明区小碧乡老里坡</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5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贵州凤和祥农业发展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522633MA6J3YT763</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937561473"/>
            <w:bookmarkStart w:id="48" w:name="__Fieldmark__45_39375614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从江县贯洞镇贯洞村</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556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37561473"/>
            <w:bookmarkStart w:id="62" w:name="__Fieldmark__61_39375614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37561473"/>
            <w:bookmarkStart w:id="76" w:name="__Fieldmark__77_39375614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37561473"/>
            <w:bookmarkStart w:id="78" w:name="__Fieldmark__78_39375614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37561473"/>
            <w:bookmarkStart w:id="82" w:name="__Fieldmark__84_39375614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37561473"/>
            <w:bookmarkStart w:id="84" w:name="__Fieldmark__85_39375614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37561473"/>
            <w:bookmarkStart w:id="93" w:name="__Fieldmark__86_39375614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37561473"/>
            <w:bookmarkStart w:id="95" w:name="__Fieldmark__87_39375614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37561473"/>
            <w:bookmarkStart w:id="97" w:name="__Fieldmark__88_39375614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37561473"/>
            <w:bookmarkStart w:id="125" w:name="__Fieldmark__113_39375614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37561473"/>
            <w:bookmarkStart w:id="127" w:name="__Fieldmark__114_39375614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937561473"/>
            <w:bookmarkStart w:id="153" w:name="__Fieldmark__148_3937561473"/>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苗小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937561473"/>
            <w:bookmarkStart w:id="156" w:name="__Fieldmark__150_3937561473"/>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易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937561473"/>
            <w:bookmarkStart w:id="159" w:name="__Fieldmark__152_3937561473"/>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国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937561473"/>
            <w:bookmarkStart w:id="162" w:name="__Fieldmark__154_3937561473"/>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景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937561473"/>
            <w:bookmarkStart w:id="165" w:name="__Fieldmark__156_3937561473"/>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美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937561473"/>
            <w:bookmarkStart w:id="168" w:name="__Fieldmark__158_3937561473"/>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937561473"/>
            <w:bookmarkStart w:id="171" w:name="__Fieldmark__160_3937561473"/>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璟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937561473"/>
            <w:bookmarkStart w:id="174" w:name="__Fieldmark__162_3937561473"/>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弟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937561473"/>
            <w:bookmarkStart w:id="177" w:name="__Fieldmark__164_3937561473"/>
            <w:bookmarkEnd w:id="17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8" w:name="发明人13"/>
            <w:bookmarkEnd w:id="178"/>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166_3937561473"/>
            <w:bookmarkStart w:id="180" w:name="__Fieldmark__166_3937561473"/>
            <w:bookmarkEnd w:id="180"/>
            <w:r>
              <w:rPr/>
            </w:r>
            <w:r>
              <w:rPr/>
              <w:fldChar w:fldCharType="end"/>
            </w:r>
            <w:r>
              <w:rPr/>
              <w:t>不公布姓名</w:t>
            </w:r>
          </w:p>
        </w:tc>
      </w:tr>
    </w:tbl>
    <w:p>
      <w:pPr>
        <w:pStyle w:val="Normal"/>
        <w:rPr/>
      </w:pPr>
      <w:r>
        <w:rPr/>
      </w:r>
    </w:p>
    <w:p>
      <w:pPr>
        <w:pStyle w:val="Normal"/>
        <w:rPr/>
      </w:pPr>
      <w:r>
        <w:rPr/>
      </w:r>
    </w:p>
    <w:p>
      <w:pPr>
        <w:pStyle w:val="Normal"/>
        <w:rPr/>
      </w:pPr>
      <w:bookmarkStart w:id="181" w:name="FMREInfo_Mark"/>
      <w:r>
        <w:rPr/>
        <w:t>【发明人外文信息】</w:t>
      </w:r>
      <w:bookmarkEnd w:id="18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4"/>
            <w:bookmarkEnd w:id="18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5"/>
            <w:bookmarkEnd w:id="18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6"/>
            <w:bookmarkEnd w:id="18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7"/>
            <w:bookmarkEnd w:id="185"/>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8"/>
            <w:bookmarkEnd w:id="186"/>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9"/>
            <w:bookmarkEnd w:id="187"/>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10"/>
            <w:bookmarkEnd w:id="188"/>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1"/>
            <w:bookmarkEnd w:id="189"/>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2"/>
            <w:bookmarkEnd w:id="190"/>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3"/>
            <w:bookmarkEnd w:id="191"/>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02T09:3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7-29-2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