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80868082"/>
            <w:bookmarkStart w:id="1" w:name="__Fieldmark__0_7808680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中药组合物，中药提取物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贵州省畜牧兽医研究所 贵州凤和祥农业发展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38800" cy="8391525"/>
            <wp:effectExtent l="0" t="0" r="0" b="0"/>
            <wp:docPr id="1" name="22030217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21713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2T09:1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6-56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