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中药组合物，中药提取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 贵州省畜牧兽医研究所 贵州凤和祥农业发展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245997182"/>
            <w:bookmarkStart w:id="4" w:name="__Fieldmark__4_124599718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245997182"/>
            <w:bookmarkStart w:id="6" w:name="__Fieldmark__5_124599718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245997182"/>
            <w:bookmarkStart w:id="8" w:name="__Fieldmark__6_124599718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245997182"/>
            <w:bookmarkStart w:id="10" w:name="__Fieldmark__7_124599718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245997182"/>
            <w:bookmarkStart w:id="14" w:name="__Fieldmark__8_124599718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245997182"/>
            <w:bookmarkStart w:id="16" w:name="__Fieldmark__9_124599718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245997182"/>
            <w:bookmarkStart w:id="18" w:name="__Fieldmark__10_124599718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245997182"/>
            <w:bookmarkStart w:id="20" w:name="__Fieldmark__11_124599718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3-02T09:1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2-17-16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