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补水系统，其特征在于：包括水槽和饲喂槽，所述饲喂槽，包括槽体，所述槽体内具有上端敞开的容纳腔，所述槽体包括底板、第一侧板、第二侧板、第一端板和第二端板，所述第一侧板设置在所述底板长度方向上靠近猪的一侧，所述第二侧板设置在所述底板长度方向上远离猪的一侧，所述第一端板设置在所述底板长度方向的一端，所述第二端板设置在所述底板长度方向的另一端，所述第一侧板、第二侧板、第一端板、第二端板与所述底板合围成所述容纳腔，其特征在于：所述底板在由第二侧板至第一侧板的方向上倾斜设置，所述底板较低的一侧与所述第二侧板密封配合连接，所述底板较高的一侧与所述第一侧板密封配合连接，使所述容纳腔最低的一侧位于远离所述第一侧板的一侧，上方第二侧板不会对下方第二侧板进行遮挡，所述底板靠近所述第二侧板的一侧向上呈弧形状翘起，并与所述第二侧板的内壁平滑过渡连接，所述底板靠近所述第二侧板的一侧向上呈弧形状翘起的弧形半径为</w:t>
      </w:r>
      <w:r>
        <w:rPr>
          <w:sz w:val="24"/>
        </w:rPr>
        <w:t>10-30cm</w:t>
      </w:r>
      <w:r>
        <w:rPr>
          <w:sz w:val="24"/>
        </w:rPr>
        <w:t>，所述第二侧板由下至上朝远离所述第一侧板的方向倾斜，所述第二侧板中部朝内侧鼓凸形成凸起，所述凸起为弧形状，所述凸起的边缘与所述第二侧板的其余部分之间为平滑过渡连接，所述凸起的上侧在由第二侧板至第一侧板的方向上向下倾斜，所述第二侧板自下而上的划分为下板、过渡板和上板，所述过渡板的倾斜角度大于所述下板和上板的倾斜角度，使所述第二侧板呈阶梯状，所述过渡板位于使所述第二侧板的中部，所述过渡板的宽度为</w:t>
      </w:r>
      <w:r>
        <w:rPr>
          <w:sz w:val="24"/>
        </w:rPr>
        <w:t>1-3cm</w:t>
      </w:r>
      <w:r>
        <w:rPr>
          <w:sz w:val="24"/>
        </w:rPr>
        <w:t>，所述第一侧板、第二侧板、第一端板、第二端板的下缘平齐，并且超出所述底板的底部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水槽设置在所述饲喂槽下方，所述水槽内具有供水流动的流道，所述水槽的长度和宽度与所述饲喂槽的底板相对应，所述饲喂槽底板的下侧位于所述流道内，在所述水槽上还设置有与所述流道连通的进水管和出水管，所述进水管与外部水源相连，所述出水管一端与所述流道连通，另一端位于所述饲喂槽容纳腔上方，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在所述流道内设置有若干支撑件，所述支撑件包括若干第一支撑板和若干第二支撑板，所述第一支撑板和第二支撑板的上缘与所述底板下侧密封连接，所述第一支撑板和第二支撑板的下缘与所述封板上侧密封连接，所述第一支撑板与所述饲喂槽的第一侧板密封连接，所述第一支撑板与所述饲喂槽的第二侧板之间隔开形成有第一缺口，所述第二支撑板与所述饲喂槽的第二侧板密封连接，所述第二支撑板与所述饲喂槽的第一侧板之间隔开形成有第二缺口，所述第一支撑板与第二支撑板间隔布置，相邻的所述第一支撑板与第二支撑板之间隔开有距离，所述第一缺口的截面积小于所述第二缺口的截面积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6:56:00Z</dcterms:created>
  <dc:creator>wcy</dc:creator>
  <dc:description/>
  <cp:keywords/>
  <dc:language>en-US</dc:language>
  <cp:lastModifiedBy>CDTH</cp:lastModifiedBy>
  <dcterms:modified xsi:type="dcterms:W3CDTF">2022-03-04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04-14-53-56</vt:lpwstr>
  </property>
  <property fmtid="{D5CDD505-2E9C-101B-9397-08002B2CF9AE}" pid="3" name="isSipo">
    <vt:lpwstr>true</vt:lpwstr>
  </property>
</Properties>
</file>