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卡槽塞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封堵电卡卡槽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8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3-04T08:28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