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卡槽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214035292"/>
            <w:bookmarkStart w:id="4" w:name="__Fieldmark__8_321403529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214035292"/>
            <w:bookmarkStart w:id="10" w:name="__Fieldmark__11_321403529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214035292"/>
            <w:bookmarkStart w:id="16" w:name="__Fieldmark__14_321403529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640121564140535D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214035292"/>
            <w:bookmarkStart w:id="27" w:name="__Fieldmark__22_3214035292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680363329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214035292"/>
            <w:bookmarkStart w:id="40" w:name="__Fieldmark__35_3214035292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214035292"/>
            <w:bookmarkStart w:id="52" w:name="__Fieldmark__47_3214035292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214035292"/>
            <w:bookmarkStart w:id="74" w:name="__Fieldmark__76_3214035292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214035292"/>
            <w:bookmarkStart w:id="76" w:name="__Fieldmark__78_3214035292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214035292"/>
            <w:bookmarkStart w:id="78" w:name="__Fieldmark__80_3214035292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214035292"/>
            <w:bookmarkStart w:id="105" w:name="__Fieldmark__106_3214035292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214035292"/>
            <w:bookmarkStart w:id="107" w:name="__Fieldmark__109_3214035292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214035292"/>
            <w:bookmarkStart w:id="109" w:name="__Fieldmark__112_3214035292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214035292"/>
            <w:bookmarkStart w:id="111" w:name="__Fieldmark__113_3214035292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214035292"/>
            <w:bookmarkStart w:id="113" w:name="__Fieldmark__114_3214035292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214035292"/>
            <w:bookmarkStart w:id="115" w:name="__Fieldmark__115_3214035292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5" w:name="全体申请人或专利代理机构签章"/>
            <w:bookmarkEnd w:id="125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全体申请人或专利代理机构签章"/>
            <w:bookmarkEnd w:id="1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3" w:name="申请人英文信息3"/>
            <w:bookmarkStart w:id="134" w:name="申请人英文信息3"/>
            <w:bookmarkEnd w:id="13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5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3-04T08:29:00Z</dcterms:modified>
  <cp:revision>35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