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22072093"/>
            <w:bookmarkStart w:id="1" w:name="__Fieldmark__0_32220720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卡槽塞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582025"/>
            <wp:effectExtent l="0" t="0" r="0" b="0"/>
            <wp:docPr id="1" name="22012211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133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4T08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8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