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75748149"/>
            <w:bookmarkStart w:id="1" w:name="__Fieldmark__0_297574814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卡槽塞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00700" cy="8601075"/>
            <wp:effectExtent l="0" t="0" r="0" b="0"/>
            <wp:docPr id="1" name="220122144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221440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04T08:2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4-16-26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