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卡槽塞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文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956736670"/>
            <w:bookmarkStart w:id="4" w:name="__Fieldmark__8_95673667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潮峰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956736670"/>
            <w:bookmarkStart w:id="10" w:name="__Fieldmark__11_95673667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956736670"/>
            <w:bookmarkStart w:id="16" w:name="__Fieldmark__14_95673667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30323198102030934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宁夏穆勒电气有限公司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640121564140535D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956736670"/>
            <w:bookmarkStart w:id="27" w:name="__Fieldmark__22_956736670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永宁县望远工业园区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5010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680363329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956736670"/>
            <w:bookmarkStart w:id="40" w:name="__Fieldmark__35_956736670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956736670"/>
            <w:bookmarkStart w:id="52" w:name="__Fieldmark__47_956736670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956736670"/>
            <w:bookmarkStart w:id="74" w:name="__Fieldmark__76_956736670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956736670"/>
            <w:bookmarkStart w:id="76" w:name="__Fieldmark__78_956736670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956736670"/>
            <w:bookmarkStart w:id="78" w:name="__Fieldmark__80_956736670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956736670"/>
            <w:bookmarkStart w:id="105" w:name="__Fieldmark__106_956736670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956736670"/>
            <w:bookmarkStart w:id="107" w:name="__Fieldmark__109_956736670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局部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956736670"/>
            <w:bookmarkStart w:id="109" w:name="__Fieldmark__112_956736670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请求保护的外观设计为局部外观设计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956736670"/>
            <w:bookmarkStart w:id="111" w:name="__Fieldmark__113_956736670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956736670"/>
            <w:bookmarkStart w:id="113" w:name="__Fieldmark__114_956736670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4" w:name="__Fieldmark__115_956736670"/>
            <w:bookmarkStart w:id="115" w:name="__Fieldmark__115_956736670"/>
            <w:bookmarkEnd w:id="11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6" w:name="申请文件清单"/>
            <w:bookmarkStart w:id="117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6"/>
            <w:bookmarkEnd w:id="117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9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20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20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1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21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2" w:name="附加文件清单"/>
            <w:bookmarkStart w:id="123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2"/>
            <w:bookmarkEnd w:id="123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4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5" w:name="全体申请人或专利代理机构签章"/>
            <w:bookmarkEnd w:id="125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全体申请人或专利代理机构签章"/>
            <w:bookmarkEnd w:id="12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0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2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2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3" w:name="申请人英文信息3"/>
            <w:bookmarkStart w:id="134" w:name="申请人英文信息3"/>
            <w:bookmarkEnd w:id="13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5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5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</w:t>
    </w:r>
    <w:r>
      <w:rPr>
        <w:rFonts w:eastAsia="黑体;SimHei" w:ascii="黑体;SimHei" w:hAnsi="黑体;SimHei"/>
      </w:rPr>
      <w:t>21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CDTH</cp:lastModifiedBy>
  <cp:lastPrinted>2009-04-17T13:54:00Z</cp:lastPrinted>
  <dcterms:modified xsi:type="dcterms:W3CDTF">2022-03-04T08:27:00Z</dcterms:modified>
  <cp:revision>351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