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14577264"/>
            <w:bookmarkStart w:id="1" w:name="__Fieldmark__0_20145772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卡槽塞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04162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4162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4T08:2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13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