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卡槽塞</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01934278"/>
            <w:bookmarkStart w:id="3" w:name="__Fieldmark__8_13019342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潮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01934278"/>
            <w:bookmarkStart w:id="9" w:name="__Fieldmark__10_13019342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01934278"/>
            <w:bookmarkStart w:id="15" w:name="__Fieldmark__12_13019342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01934278"/>
            <w:bookmarkStart w:id="26" w:name="__Fieldmark__19_13019342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01934278"/>
            <w:bookmarkStart w:id="40" w:name="__Fieldmark__32_13019342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01934278"/>
            <w:bookmarkStart w:id="52" w:name="__Fieldmark__44_13019342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01934278"/>
            <w:bookmarkStart w:id="64" w:name="__Fieldmark__60_13019342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01934278"/>
            <w:bookmarkStart w:id="75" w:name="__Fieldmark__74_13019342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01934278"/>
            <w:bookmarkStart w:id="77" w:name="__Fieldmark__75_13019342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01934278"/>
            <w:bookmarkStart w:id="79" w:name="__Fieldmark__76_13019342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01934278"/>
            <w:bookmarkStart w:id="106" w:name="__Fieldmark__101_13019342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4T08:23: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4-16-13-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