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申请公开了提供一种卡槽塞，包括：主体，正面朝向电表的卡槽；固定柱，包括第一固定柱、第二固定柱、第三固定柱和第四固定柱；第一楔形柱，包括相连接的第一根部和第一楔形部，第一楔形部向主体的前端方向凸起；一块设置在第一固定柱和第二固定柱之间，另一块设置在第三固定柱和第四固定柱之间；第二楔形柱，包括相连接的第二根部和第二楔形部，第二楔形部向主体的后端方向凸起；设置在第二固定柱和第三固定柱之间；相邻的固定柱之间包括第一根部或第二根部，以及避让部；在第一楔形柱和第二楔形柱形变时，相邻的固定柱之间的空间能够容纳第一楔形柱或第二楔形柱。本申请的一个技术效果在于，本申请能够用于封堵电表上废弃的电卡卡槽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22:00Z</dcterms:created>
  <dc:creator>wcy</dc:creator>
  <dc:description/>
  <cp:keywords/>
  <dc:language>en-US</dc:language>
  <cp:lastModifiedBy>CDTH</cp:lastModifiedBy>
  <dcterms:modified xsi:type="dcterms:W3CDTF">2022-03-04T0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4-16-13-00</vt:lpwstr>
  </property>
  <property fmtid="{D5CDD505-2E9C-101B-9397-08002B2CF9AE}" pid="3" name="isSipo">
    <vt:lpwstr>true</vt:lpwstr>
  </property>
</Properties>
</file>