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提供一种用于大型鱼类低氧胁迫实验的溶氧自动控制装置，包括溶氧监测系统和用于固定所述溶氧监测系统的固定板；所述溶氧监测系统包括控制器，所述控制器分别连接通气开关和溶氧传感器；所述通气开关安装在通气管道上；所述溶氧传感器用于监测实验体系的溶氧值；所述通气管道连接纳米曝气管，所述纳米曝气管放置于实验体系中。本实用新型涉及的溶氧自动控制装置不再局限于实验的条件，可在室内循环水系统、养殖桶和水泥池等养殖设施内开展低氧胁迫实验，装置可组装和拆解，便于操作和搬运。</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48:00Z</dcterms:created>
  <dc:creator>wcy</dc:creator>
  <dc:description/>
  <cp:keywords/>
  <dc:language>en-US</dc:language>
  <cp:lastModifiedBy>CDTH</cp:lastModifiedBy>
  <dcterms:modified xsi:type="dcterms:W3CDTF">2022-03-04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4-17-30-57</vt:lpwstr>
  </property>
  <property fmtid="{D5CDD505-2E9C-101B-9397-08002B2CF9AE}" pid="3" name="isSipo">
    <vt:lpwstr>true</vt:lpwstr>
  </property>
</Properties>
</file>