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12638327"/>
            <w:bookmarkStart w:id="1" w:name="__Fieldmark__0_13126383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大型鱼类低氧胁迫实验的溶氧自动控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4174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41747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4T09:4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7-3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