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大型鱼类低氧胁迫实验的溶氧自动控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孙俊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41684756"/>
            <w:bookmarkStart w:id="3" w:name="__Fieldmark__8_21416847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飞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41684756"/>
            <w:bookmarkStart w:id="9" w:name="__Fieldmark__10_21416847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文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41684756"/>
            <w:bookmarkStart w:id="15" w:name="__Fieldmark__12_21416847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50219881008045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海南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460000428200732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41684756"/>
            <w:bookmarkStart w:id="26" w:name="__Fieldmark__19_21416847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人民</w:t>
            </w:r>
            <w:r>
              <w:rPr>
                <w:rFonts w:ascii="宋体;SimSun" w:hAnsi="宋体;SimSun" w:cs="宋体;SimSun"/>
                <w:szCs w:val="21"/>
              </w:rPr>
              <w:t>大道</w:t>
            </w:r>
            <w:r>
              <w:rPr>
                <w:rFonts w:cs="宋体;SimSun" w:ascii="宋体;SimSun" w:hAnsi="宋体;SimSun"/>
                <w:szCs w:val="21"/>
              </w:rPr>
              <w:t>5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70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41684756"/>
            <w:bookmarkStart w:id="40" w:name="__Fieldmark__32_21416847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41684756"/>
            <w:bookmarkStart w:id="52" w:name="__Fieldmark__44_21416847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41684756"/>
            <w:bookmarkStart w:id="64" w:name="__Fieldmark__60_21416847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41684756"/>
            <w:bookmarkStart w:id="75" w:name="__Fieldmark__74_21416847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41684756"/>
            <w:bookmarkStart w:id="77" w:name="__Fieldmark__75_21416847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41684756"/>
            <w:bookmarkStart w:id="79" w:name="__Fieldmark__76_21416847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41684756"/>
            <w:bookmarkStart w:id="106" w:name="__Fieldmark__101_21416847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骆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41684756"/>
            <w:bookmarkStart w:id="135" w:name="__Fieldmark__138_214168475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江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41684756"/>
            <w:bookmarkStart w:id="138" w:name="__Fieldmark__140_214168475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顾月</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41684756"/>
            <w:bookmarkStart w:id="141" w:name="__Fieldmark__142_214168475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姚富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141684756"/>
            <w:bookmarkStart w:id="144" w:name="__Fieldmark__144_214168475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维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141684756"/>
            <w:bookmarkStart w:id="147" w:name="__Fieldmark__146_2141684756"/>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07T01:4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7-09-34-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