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7830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在柔性塑料基底上低温电沉积制备有序</w:t>
            </w:r>
            <w:r>
              <w:rPr>
                <w:rFonts w:cs="宋体;SimSun" w:ascii="宋体;SimSun" w:hAnsi="宋体;SimSun"/>
              </w:rPr>
              <w:t>ZnO</w:t>
            </w:r>
            <w:r>
              <w:rPr>
                <w:rFonts w:ascii="宋体;SimSun" w:hAnsi="宋体;SimSun" w:cs="宋体;SimSun"/>
              </w:rPr>
              <w:t>纳米棒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90241461"/>
            <w:bookmarkStart w:id="2" w:name="__Fieldmark__4_119024146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90241461"/>
            <w:bookmarkStart w:id="4" w:name="__Fieldmark__10_119024146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90241461"/>
            <w:bookmarkStart w:id="6" w:name="__Fieldmark__16_119024146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90241461"/>
            <w:bookmarkStart w:id="8" w:name="__Fieldmark__17_119024146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本申请人</w:t>
            </w:r>
            <w:r>
              <w:rPr>
                <w:rFonts w:ascii="宋体;SimSun" w:hAnsi="宋体;SimSun" w:cs="宋体;SimSun"/>
                <w:lang w:val="en-US" w:eastAsia="en-US"/>
              </w:rPr>
              <w:t>北方民族大学，于</w:t>
            </w:r>
            <w:r>
              <w:rPr>
                <w:rFonts w:cs="宋体;SimSun" w:ascii="宋体;SimSun" w:hAnsi="宋体;SimSun"/>
                <w:lang w:val="en-US" w:eastAsia="en-US"/>
              </w:rPr>
              <w:t>2018-06-05</w:t>
            </w:r>
            <w:r>
              <w:rPr>
                <w:rFonts w:ascii="宋体;SimSun" w:hAnsi="宋体;SimSun" w:cs="宋体;SimSun"/>
                <w:lang w:val="en-US" w:eastAsia="en-US"/>
              </w:rPr>
              <w:t>提交的该专利申请，</w:t>
            </w:r>
            <w:r>
              <w:rPr/>
              <w:t>2018-11-07</w:t>
            </w:r>
            <w:r>
              <w:rPr/>
              <w:t>发明专利申请公布及进入实质审查</w:t>
            </w:r>
            <w:r>
              <w:rPr/>
              <w:t>，已有</w:t>
            </w:r>
            <w:r>
              <w:rPr/>
              <w:t>3</w:t>
            </w:r>
            <w:r>
              <w:rPr/>
              <w:t>年多的时间，截止目前</w:t>
            </w:r>
            <w:r>
              <w:rPr/>
              <w:t>还没下审查意见</w:t>
            </w:r>
            <w:r>
              <w:rPr/>
              <w:t>书，请审查员老师加快审查进度，尽早下发审查意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感谢审查员老师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07T03:4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1-37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