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w:t>
            </w:r>
            <w:r>
              <w:rPr/>
              <w:t>ZnO/ZnS</w:t>
            </w:r>
            <w:r>
              <w:rPr/>
              <w:t>纳米棒核壳结构光催化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卢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22593778"/>
            <w:bookmarkStart w:id="3" w:name="__Fieldmark__8_182259377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沙思淼</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22593778"/>
            <w:bookmarkStart w:id="7" w:name="__Fieldmark__10_182259377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温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22593778"/>
            <w:bookmarkStart w:id="10" w:name="__Fieldmark__12_182259377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22619881113003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22593778"/>
            <w:bookmarkStart w:id="20" w:name="__Fieldmark__19_182259377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22593778"/>
            <w:bookmarkStart w:id="35" w:name="__Fieldmark__32_182259377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22593778"/>
            <w:bookmarkStart w:id="48" w:name="__Fieldmark__45_182259377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22593778"/>
            <w:bookmarkStart w:id="62" w:name="__Fieldmark__61_182259377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22593778"/>
            <w:bookmarkStart w:id="76" w:name="__Fieldmark__77_182259377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22593778"/>
            <w:bookmarkStart w:id="78" w:name="__Fieldmark__78_182259377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22593778"/>
            <w:bookmarkStart w:id="82" w:name="__Fieldmark__84_182259377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22593778"/>
            <w:bookmarkStart w:id="84" w:name="__Fieldmark__85_182259377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22593778"/>
            <w:bookmarkStart w:id="93" w:name="__Fieldmark__86_182259377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22593778"/>
            <w:bookmarkStart w:id="95" w:name="__Fieldmark__87_182259377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22593778"/>
            <w:bookmarkStart w:id="97" w:name="__Fieldmark__88_182259377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22593778"/>
            <w:bookmarkStart w:id="125" w:name="__Fieldmark__113_182259377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22593778"/>
            <w:bookmarkStart w:id="127" w:name="__Fieldmark__114_182259377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822593778"/>
            <w:bookmarkStart w:id="154" w:name="__Fieldmark__150_182259377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建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822593778"/>
            <w:bookmarkStart w:id="157" w:name="__Fieldmark__152_182259377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少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822593778"/>
            <w:bookmarkStart w:id="160" w:name="__Fieldmark__154_182259377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822593778"/>
            <w:bookmarkStart w:id="163" w:name="__Fieldmark__156_182259377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金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822593778"/>
            <w:bookmarkStart w:id="166" w:name="__Fieldmark__158_182259377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之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822593778"/>
            <w:bookmarkStart w:id="169" w:name="__Fieldmark__160_1822593778"/>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侯春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822593778"/>
            <w:bookmarkStart w:id="172" w:name="__Fieldmark__162_1822593778"/>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北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822593778"/>
            <w:bookmarkStart w:id="175" w:name="__Fieldmark__164_1822593778"/>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08T03:2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8-11-00-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