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ZnO/ZnS</w:t>
      </w:r>
      <w:r>
        <w:rPr/>
        <w:t>纳米棒核壳结构光催化剂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将</w:t>
      </w:r>
      <w:r>
        <w:rPr/>
        <w:t>FTO</w:t>
      </w:r>
      <w:r>
        <w:rPr/>
        <w:t>导电基底依次用去污剂、乙醇、去离子水超声清洗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使用</w:t>
      </w:r>
      <w:r>
        <w:rPr/>
        <w:t>FTO</w:t>
      </w:r>
      <w:r>
        <w:rPr/>
        <w:t>、</w:t>
      </w:r>
      <w:r>
        <w:rPr/>
        <w:t>Pt</w:t>
      </w:r>
      <w:r>
        <w:rPr/>
        <w:t>丝和</w:t>
      </w:r>
      <w:r>
        <w:rPr/>
        <w:t>Ag/AgCl</w:t>
      </w:r>
      <w:r>
        <w:rPr/>
        <w:t>分别作为工作电极、对电极和参比电极组成的三电极系统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配置</w:t>
      </w:r>
      <w:r>
        <w:rPr/>
        <w:t>LiClO</w:t>
      </w:r>
      <w:r>
        <w:rPr>
          <w:vertAlign w:val="subscript"/>
        </w:rPr>
        <w:t>4</w:t>
      </w:r>
      <w:r>
        <w:rPr/>
        <w:t>与</w:t>
      </w:r>
      <w:r>
        <w:rPr/>
        <w:t>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的混合水溶液作为前驱液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在恒温水浴条件下，采用恒电位法一步电沉积制备</w:t>
      </w:r>
      <w:r>
        <w:rPr/>
        <w:t>ZnO</w:t>
      </w:r>
      <w:r>
        <w:rPr/>
        <w:t>纳米棒阵列，再用去离子水冲洗后吹干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配置硫脲溶液，并旋涂于</w:t>
      </w:r>
      <w:r>
        <w:rPr/>
        <w:t>ZnO</w:t>
      </w:r>
      <w:r>
        <w:rPr/>
        <w:t>纳米棒表面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对步骤</w:t>
      </w:r>
      <w:r>
        <w:rPr/>
        <w:t>5</w:t>
      </w:r>
      <w:r>
        <w:rPr/>
        <w:t>制备得到的样品进行低温退火，得到</w:t>
      </w:r>
      <w:r>
        <w:rPr/>
        <w:t>ZnO/ZnS</w:t>
      </w:r>
      <w:r>
        <w:rPr/>
        <w:t>纳米棒核壳结构薄膜，即为</w:t>
      </w:r>
      <w:r>
        <w:rPr/>
        <w:t>ZnO/ZnS</w:t>
      </w:r>
      <w:r>
        <w:rPr/>
        <w:t>纳米棒核壳结构光催化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1</w:t>
      </w:r>
      <w:r>
        <w:rPr/>
        <w:t>中的用去污剂、去离子水、乙醇超声清洗的时间均为</w:t>
      </w:r>
      <w:r>
        <w:rPr/>
        <w:t>1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3</w:t>
      </w:r>
      <w:r>
        <w:rPr/>
        <w:t>中的前驱液中</w:t>
      </w:r>
      <w:r>
        <w:rPr/>
        <w:t>LiClO</w:t>
      </w:r>
      <w:r>
        <w:rPr>
          <w:vertAlign w:val="subscript"/>
        </w:rPr>
        <w:t>4</w:t>
      </w:r>
      <w:r>
        <w:rPr/>
        <w:t>的浓度为</w:t>
      </w:r>
      <w:r>
        <w:rPr/>
        <w:t>0.9~1.0 M</w:t>
      </w:r>
      <w:r>
        <w:rPr/>
        <w:t>，</w:t>
      </w:r>
      <w:r>
        <w:rPr/>
        <w:t>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的浓度为</w:t>
      </w:r>
      <w:r>
        <w:rPr/>
        <w:t>8~12 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4</w:t>
      </w:r>
      <w:r>
        <w:rPr/>
        <w:t>中的控制恒温水浴温度为</w:t>
      </w:r>
      <w:r>
        <w:rPr/>
        <w:t>70~90</w:t>
      </w:r>
      <w:r>
        <w:rPr>
          <w:rFonts w:cs="宋体;SimSun" w:ascii="宋体;SimSun" w:hAnsi="宋体;SimSun"/>
        </w:rPr>
        <w:t>℃</w:t>
      </w:r>
      <w:r>
        <w:rPr/>
        <w:t>，恒电位为</w:t>
      </w:r>
      <w:r>
        <w:rPr/>
        <w:t>-0.9~-1.1 V</w:t>
      </w:r>
      <w:r>
        <w:rPr/>
        <w:t>，沉积时间</w:t>
      </w:r>
      <w:r>
        <w:rPr/>
        <w:t>15~45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5</w:t>
      </w:r>
      <w:r>
        <w:rPr/>
        <w:t>中的硫脲溶液浓度为</w:t>
      </w:r>
      <w:r>
        <w:rPr/>
        <w:t>0.5~1.5 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5</w:t>
      </w:r>
      <w:r>
        <w:rPr/>
        <w:t>中的旋涂速度为</w:t>
      </w:r>
      <w:r>
        <w:rPr/>
        <w:t>800rpm 10s</w:t>
      </w:r>
      <w:r>
        <w:rPr/>
        <w:t>，</w:t>
      </w:r>
      <w:r>
        <w:rPr/>
        <w:t>1500rpm 20s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所述步骤</w:t>
      </w:r>
      <w:r>
        <w:rPr/>
        <w:t>6</w:t>
      </w:r>
      <w:r>
        <w:rPr/>
        <w:t>中的退火温度为</w:t>
      </w:r>
      <w:r>
        <w:rPr/>
        <w:t>350~450</w:t>
      </w:r>
      <w:r>
        <w:rPr>
          <w:rFonts w:cs="宋体;SimSun" w:ascii="宋体;SimSun" w:hAnsi="宋体;SimSun"/>
        </w:rPr>
        <w:t>℃</w:t>
      </w:r>
      <w:r>
        <w:rPr/>
        <w:t>，退火时间为</w:t>
      </w:r>
      <w:r>
        <w:rPr/>
        <w:t>30~9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权利要求</w:t>
      </w:r>
      <w:r>
        <w:rPr/>
        <w:t>1-7</w:t>
      </w:r>
      <w:r>
        <w:rPr/>
        <w:t>任一权利要求所述的制备方法制备得到的</w:t>
      </w:r>
      <w:r>
        <w:rPr/>
        <w:t>ZnO/ZnS</w:t>
      </w:r>
      <w:r>
        <w:rPr/>
        <w:t>纳米棒核壳结构光催化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3:19:00Z</dcterms:created>
  <dc:creator>wcy</dc:creator>
  <dc:description/>
  <cp:keywords/>
  <dc:language>en-US</dc:language>
  <cp:lastModifiedBy>CDTH</cp:lastModifiedBy>
  <dcterms:modified xsi:type="dcterms:W3CDTF">2022-03-08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1-00-57</vt:lpwstr>
  </property>
  <property fmtid="{D5CDD505-2E9C-101B-9397-08002B2CF9AE}" pid="3" name="isSipo">
    <vt:lpwstr>true</vt:lpwstr>
  </property>
</Properties>
</file>