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76582892"/>
            <w:bookmarkStart w:id="1" w:name="__Fieldmark__0_23765828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ZnO/ZnS</w:t>
            </w:r>
            <w:r>
              <w:rPr>
                <w:rFonts w:ascii="宋体;SimSun" w:hAnsi="宋体;SimSun" w:cs="宋体;SimSun"/>
                <w:u w:val="single"/>
              </w:rPr>
              <w:t>纳米棒核壳结构光催化剂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0811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81118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8T03:1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8-11-00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