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ZnO/ZnS</w:t>
            </w:r>
            <w:r>
              <w:rPr>
                <w:rFonts w:ascii="宋体;SimSun" w:hAnsi="宋体;SimSun" w:cs="宋体;SimSun"/>
              </w:rPr>
              <w:t>纳米棒核壳结构光催化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720145191"/>
            <w:bookmarkStart w:id="4" w:name="__Fieldmark__4_172014519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720145191"/>
            <w:bookmarkStart w:id="6" w:name="__Fieldmark__5_172014519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720145191"/>
            <w:bookmarkStart w:id="8" w:name="__Fieldmark__6_172014519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720145191"/>
            <w:bookmarkStart w:id="10" w:name="__Fieldmark__7_172014519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720145191"/>
            <w:bookmarkStart w:id="14" w:name="__Fieldmark__8_172014519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720145191"/>
            <w:bookmarkStart w:id="16" w:name="__Fieldmark__9_172014519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720145191"/>
            <w:bookmarkStart w:id="18" w:name="__Fieldmark__10_172014519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720145191"/>
            <w:bookmarkStart w:id="20" w:name="__Fieldmark__11_172014519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08T03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1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