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64124244"/>
            <w:bookmarkStart w:id="1" w:name="__Fieldmark__0_20641242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五氧化二钒纳米带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8105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81058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8T02:5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0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