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五氧化二钒纳米带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方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651881732"/>
            <w:bookmarkStart w:id="4" w:name="__Fieldmark__4_365188173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651881732"/>
            <w:bookmarkStart w:id="6" w:name="__Fieldmark__5_365188173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651881732"/>
            <w:bookmarkStart w:id="8" w:name="__Fieldmark__6_365188173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651881732"/>
            <w:bookmarkStart w:id="10" w:name="__Fieldmark__7_365188173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651881732"/>
            <w:bookmarkStart w:id="14" w:name="__Fieldmark__8_365188173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651881732"/>
            <w:bookmarkStart w:id="16" w:name="__Fieldmark__9_365188173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651881732"/>
            <w:bookmarkStart w:id="18" w:name="__Fieldmark__10_365188173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651881732"/>
            <w:bookmarkStart w:id="20" w:name="__Fieldmark__11_365188173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3-08T02:5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8-10-4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