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五氧化二钒纳米带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吴建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53888337"/>
            <w:bookmarkStart w:id="3" w:name="__Fieldmark__8_405388833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泽晶</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53888337"/>
            <w:bookmarkStart w:id="7" w:name="__Fieldmark__10_405388833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田家兴</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53888337"/>
            <w:bookmarkStart w:id="10" w:name="__Fieldmark__12_405388833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222319871126101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53888337"/>
            <w:bookmarkStart w:id="20" w:name="__Fieldmark__19_405388833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53888337"/>
            <w:bookmarkStart w:id="35" w:name="__Fieldmark__32_405388833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53888337"/>
            <w:bookmarkStart w:id="48" w:name="__Fieldmark__45_405388833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53888337"/>
            <w:bookmarkStart w:id="62" w:name="__Fieldmark__61_405388833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53888337"/>
            <w:bookmarkStart w:id="76" w:name="__Fieldmark__77_405388833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53888337"/>
            <w:bookmarkStart w:id="78" w:name="__Fieldmark__78_405388833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53888337"/>
            <w:bookmarkStart w:id="82" w:name="__Fieldmark__84_405388833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53888337"/>
            <w:bookmarkStart w:id="84" w:name="__Fieldmark__85_405388833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53888337"/>
            <w:bookmarkStart w:id="93" w:name="__Fieldmark__86_405388833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53888337"/>
            <w:bookmarkStart w:id="95" w:name="__Fieldmark__87_405388833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53888337"/>
            <w:bookmarkStart w:id="97" w:name="__Fieldmark__88_405388833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53888337"/>
            <w:bookmarkStart w:id="125" w:name="__Fieldmark__113_405388833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53888337"/>
            <w:bookmarkStart w:id="127" w:name="__Fieldmark__114_405388833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卢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053888337"/>
            <w:bookmarkStart w:id="154" w:name="__Fieldmark__150_405388833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少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053888337"/>
            <w:bookmarkStart w:id="157" w:name="__Fieldmark__152_405388833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范瑞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053888337"/>
            <w:bookmarkStart w:id="160" w:name="__Fieldmark__154_405388833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金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4053888337"/>
            <w:bookmarkStart w:id="163" w:name="__Fieldmark__156_405388833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盛之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4053888337"/>
            <w:bookmarkStart w:id="166" w:name="__Fieldmark__158_4053888337"/>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侯春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4053888337"/>
            <w:bookmarkStart w:id="169" w:name="__Fieldmark__160_4053888337"/>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09T01:55: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9-09-47-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