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五氧化二钒纳米带及其制备方法，该方法包括以下步骤：将五氧化二钒加入去离子水中，室温下磁力搅拌，然后，加入模板剂和表面活性剂并继续搅拌，得到悬浊液；将悬浊液倒入烧杯中，置于超声清洗机中，在室温下超声处理；将超声处理过的材料离心干燥，即得五氧化二钒纳米带。本发明制备的五氧化二钒纳米带具有比原料更大的原子层间距，适合离子嵌入脱出，可以直接作为二次离子电池阴极材料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59:00Z</dcterms:created>
  <dc:creator>wcy</dc:creator>
  <dc:description/>
  <cp:keywords/>
  <dc:language>en-US</dc:language>
  <cp:lastModifiedBy>CDTH</cp:lastModifiedBy>
  <dcterms:modified xsi:type="dcterms:W3CDTF">2022-03-08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46-39</vt:lpwstr>
  </property>
  <property fmtid="{D5CDD505-2E9C-101B-9397-08002B2CF9AE}" pid="3" name="isSipo">
    <vt:lpwstr>true</vt:lpwstr>
  </property>
</Properties>
</file>