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五氧化二钒纳米带的制备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将五氧化二钒加入去离子水中，室温下磁力搅拌，然后，加入模板剂和表面活性剂并继续搅拌，得到悬浊液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将步骤</w:t>
      </w:r>
      <w:r>
        <w:rPr/>
        <w:t>1</w:t>
      </w:r>
      <w:r>
        <w:rPr/>
        <w:t>制备得到的悬浊液倒入烧杯中，置于超声清洗机中，在室温下超声处理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将步骤</w:t>
      </w:r>
      <w:r>
        <w:rPr/>
        <w:t>2</w:t>
      </w:r>
      <w:r>
        <w:rPr/>
        <w:t>超声处理过的材料静置，将上层溶液离心并经过常压干燥，即得五氧化二钒纳米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1</w:t>
      </w:r>
      <w:r>
        <w:rPr/>
        <w:t>中的五氧化二钒与去离子水的配比为</w:t>
      </w:r>
      <w:r>
        <w:rPr/>
        <w:t>10 mmol</w:t>
      </w:r>
      <w:r>
        <w:rPr/>
        <w:t>：</w:t>
      </w:r>
      <w:r>
        <w:rPr/>
        <w:t>50ml~1g</w:t>
      </w:r>
      <w:r>
        <w:rPr/>
        <w:t>：</w:t>
      </w:r>
      <w:r>
        <w:rPr/>
        <w:t>500ml</w:t>
      </w:r>
      <w:r>
        <w:rPr/>
        <w:t>；五氧化二钒与模板剂和表面活性剂的摩尔比为</w:t>
      </w:r>
      <w:r>
        <w:rPr/>
        <w:t>10 mmol: 0.5~40 mmol</w:t>
      </w:r>
      <w:r>
        <w:rPr/>
        <w:t>：</w:t>
      </w:r>
      <w:r>
        <w:rPr/>
        <w:t>2 mmo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1</w:t>
      </w:r>
      <w:r>
        <w:rPr/>
        <w:t>中的将五氧化二钒加入去离子水中，室温下磁力搅拌时间为</w:t>
      </w:r>
      <w:r>
        <w:rPr/>
        <w:t>2~4h</w:t>
      </w:r>
      <w:r>
        <w:rPr/>
        <w:t>；加入模板剂和表面活性剂并继续搅拌时间为</w:t>
      </w:r>
      <w:r>
        <w:rPr/>
        <w:t>2~8h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1</w:t>
      </w:r>
      <w:r>
        <w:rPr/>
        <w:t>中的模板剂为甲胺、乙胺、丙胺、丁胺、二甲胺、乙二胺中的一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1</w:t>
      </w:r>
      <w:r>
        <w:rPr/>
        <w:t>中的表面活性剂为十二烷基苯磺酸钠、十六烷基三甲基溴化铵、十八烷基硫酸钠中的一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2</w:t>
      </w:r>
      <w:r>
        <w:rPr/>
        <w:t>中超声处理的时间为</w:t>
      </w:r>
      <w:r>
        <w:rPr/>
        <w:t>0.2~12</w:t>
      </w:r>
      <w:r>
        <w:rPr/>
        <w:t>小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2</w:t>
      </w:r>
      <w:r>
        <w:rPr/>
        <w:t>中超声处理的功率为</w:t>
      </w:r>
      <w:r>
        <w:rPr/>
        <w:t>100~500W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3</w:t>
      </w:r>
      <w:r>
        <w:rPr/>
        <w:t>中静置时间为</w:t>
      </w:r>
      <w:r>
        <w:rPr/>
        <w:t>0.5h</w:t>
      </w:r>
      <w:r>
        <w:rPr/>
        <w:t>，干燥处理的温度为</w:t>
      </w:r>
      <w:r>
        <w:rPr/>
        <w:t>80~150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由权利要求</w:t>
      </w:r>
      <w:r>
        <w:rPr/>
        <w:t>1-8</w:t>
      </w:r>
      <w:r>
        <w:rPr/>
        <w:t>中任一权利要求所述的制备方法制备得到的五氧化二钒纳米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2:59:00Z</dcterms:created>
  <dc:creator>wcy</dc:creator>
  <dc:description/>
  <cp:keywords/>
  <dc:language>en-US</dc:language>
  <cp:lastModifiedBy>CDTH</cp:lastModifiedBy>
  <dcterms:modified xsi:type="dcterms:W3CDTF">2022-03-08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8-10-46-39</vt:lpwstr>
  </property>
  <property fmtid="{D5CDD505-2E9C-101B-9397-08002B2CF9AE}" pid="3" name="isSipo">
    <vt:lpwstr>true</vt:lpwstr>
  </property>
</Properties>
</file>