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水稻栽培种植用肥料喷洒装置，包括机体，所述机体底部的中心位置固定有动力箱，所述动力箱的中心位置活动设置有连接件，所述连接件穿过动力箱并固定有第一齿轮，所述动力箱内部顶部的右侧固定有第二旋转驱动件，所述第二旋转驱动件的输出端连接有第二齿轮，所述第一齿轮和第二齿轮相互啮合，所述连接件底部通过轴连接有固定件，所述固定件上设置有连接器，所述连接器的底部连接有喷头，本实用新型通过启动第二旋转驱动件，第二旋转驱动件就会使第二齿轮转动，第二齿轮就会使第一齿轮进行转动，第一齿轮就会使连接件进行转动，进而使固定件的方向发生改变，从而使不同方向都能被喷洒肥料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21:00Z</dcterms:created>
  <dc:creator>wcy</dc:creator>
  <dc:description/>
  <cp:keywords/>
  <dc:language>en-US</dc:language>
  <cp:lastModifiedBy>CDTH</cp:lastModifiedBy>
  <dcterms:modified xsi:type="dcterms:W3CDTF">2022-03-09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9-10-18-41</vt:lpwstr>
  </property>
  <property fmtid="{D5CDD505-2E9C-101B-9397-08002B2CF9AE}" pid="3" name="isSipo">
    <vt:lpwstr>true</vt:lpwstr>
  </property>
</Properties>
</file>