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水稻栽培种植用肥料喷洒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39921100"/>
            <w:bookmarkStart w:id="3" w:name="__Fieldmark__8_31399211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兴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39921100"/>
            <w:bookmarkStart w:id="9" w:name="__Fieldmark__10_31399211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会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39921100"/>
            <w:bookmarkStart w:id="15" w:name="__Fieldmark__12_31399211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11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州西昌农业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3400452704383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39921100"/>
            <w:bookmarkStart w:id="26" w:name="__Fieldmark__19_31399211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昌市胜利</w:t>
            </w:r>
            <w:r>
              <w:rPr>
                <w:rFonts w:ascii="宋体;SimSun" w:hAnsi="宋体;SimSun" w:cs="宋体;SimSun"/>
                <w:szCs w:val="21"/>
                <w:lang w:val="en-US" w:eastAsia="en-US"/>
              </w:rPr>
              <w:t>南路</w:t>
            </w:r>
            <w:r>
              <w:rPr>
                <w:rFonts w:cs="宋体;SimSun" w:ascii="宋体;SimSun" w:hAnsi="宋体;SimSun"/>
                <w:szCs w:val="21"/>
                <w:lang w:val="en-US" w:eastAsia="en-US"/>
              </w:rPr>
              <w:t>142</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39921100"/>
            <w:bookmarkStart w:id="40" w:name="__Fieldmark__32_31399211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39921100"/>
            <w:bookmarkStart w:id="52" w:name="__Fieldmark__44_31399211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39921100"/>
            <w:bookmarkStart w:id="64" w:name="__Fieldmark__60_31399211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39921100"/>
            <w:bookmarkStart w:id="75" w:name="__Fieldmark__74_31399211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39921100"/>
            <w:bookmarkStart w:id="77" w:name="__Fieldmark__75_31399211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39921100"/>
            <w:bookmarkStart w:id="79" w:name="__Fieldmark__76_31399211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39921100"/>
            <w:bookmarkStart w:id="106" w:name="__Fieldmark__101_31399211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阿乾静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3139921100"/>
            <w:bookmarkStart w:id="133" w:name="__Fieldmark__136_3139921100"/>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3139921100"/>
            <w:bookmarkStart w:id="136" w:name="__Fieldmark__138_3139921100"/>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3139921100"/>
            <w:bookmarkStart w:id="139" w:name="__Fieldmark__140_3139921100"/>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3139921100"/>
            <w:bookmarkStart w:id="142" w:name="__Fieldmark__142_3139921100"/>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3" w:name="FMREInfo_Mark"/>
      <w:r>
        <w:rPr/>
        <w:t>【发明人英文信息】</w:t>
      </w:r>
      <w:bookmarkEnd w:id="143"/>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4"/>
            <w:bookmarkEnd w:id="144"/>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5"/>
            <w:bookmarkEnd w:id="145"/>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6"/>
            <w:bookmarkEnd w:id="146"/>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7"/>
            <w:bookmarkEnd w:id="147"/>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9T02:20: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9-10-18-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