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65899022"/>
            <w:bookmarkStart w:id="1" w:name="__Fieldmark__0_56589902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水稻栽培种植用肥料喷洒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凉山州西昌农业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397500" cy="7810500"/>
            <wp:effectExtent l="0" t="0" r="0" b="0"/>
            <wp:docPr id="1" name="22030910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091019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09T02:2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9-10-18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