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619842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骨折外侧壁钢板固定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浩煜友德医疗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201139086"/>
            <w:bookmarkStart w:id="5" w:name="__Fieldmark__6_320113908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201139086"/>
            <w:bookmarkStart w:id="8" w:name="__Fieldmark__8_320113908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304014811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耐磨外层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的材料优选为尼龙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耐磨外层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的材料为尼龙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3-10T06:08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0-14-03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