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950348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计算机机房用巡检平台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441306925"/>
            <w:bookmarkStart w:id="5" w:name="__Fieldmark__6_244130692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441306925"/>
            <w:bookmarkStart w:id="8" w:name="__Fieldmark__8_244130692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07018703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除尘网（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）优选采用尼龙过滤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除尘网（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）采用尼龙过滤网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计算机机房用巡检平台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计算机机房用巡检平台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所述螺母座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一侧的外壁上固定有承载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所述螺母座（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）一侧的外壁上固定有承载台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除尘网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优选采用尼龙过滤网，且除尘网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设置有两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除尘网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采用尼龙过滤网，且除尘网</w:t>
            </w:r>
            <w:r>
              <w:rPr>
                <w:rFonts w:cs="宋体;SimSun" w:ascii="宋体;SimSun" w:hAnsi="宋体;SimSun"/>
              </w:rPr>
              <w:t>1401</w:t>
            </w:r>
            <w:r>
              <w:rPr>
                <w:rFonts w:ascii="宋体;SimSun" w:hAnsi="宋体;SimSun" w:cs="宋体;SimSun"/>
              </w:rPr>
              <w:t>设置有两组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0T03:4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0-11-36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