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67"/>
        <w:gridCol w:w="3402"/>
        <w:gridCol w:w="567"/>
        <w:gridCol w:w="992"/>
        <w:gridCol w:w="2977"/>
      </w:tblGrid>
      <w:tr>
        <w:trPr>
          <w:trHeight w:val="312" w:hRule="atLeast"/>
        </w:trPr>
        <w:tc>
          <w:tcPr>
            <w:tcW w:w="95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18"/>
              </w:rPr>
              <w:t>请按照“注意事项”正确填写本表各栏</w:t>
            </w:r>
            <w:bookmarkStart w:id="0" w:name="OLE_LINK2"/>
            <w:bookmarkStart w:id="1" w:name="OLE_LINK1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</w:p>
        </w:tc>
      </w:tr>
      <w:tr>
        <w:trPr>
          <w:trHeight w:val="66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lineRule="exact" w:line="240"/>
              <w:ind w:right="-34" w:hanging="0"/>
              <w:jc w:val="left"/>
              <w:rPr/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</w:rPr>
              <w:t>申 或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" w:name="marks01_专利申请"/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专利申请_申请号或专利号"/>
                  <w:enabled/>
                  <w:calcOnExit w:val="0"/>
                  <w:statusText w:type="text" w:val="专利申请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90227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案件编号</w:t>
            </w:r>
            <w:r>
              <w:fldChar w:fldCharType="begin">
                <w:ffData>
                  <w:name w:val="案件编号"/>
                  <w:enabled/>
                  <w:calcOnExit w:val="0"/>
                  <w:statusText w:type="text" w:val="案件编号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F45396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9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甜瓜的培植系统及培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ption_op_3_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option_op_3_1"/>
            <w:bookmarkStart w:id="4" w:name="__Fieldmark__4_1314480553"/>
            <w:bookmarkStart w:id="5" w:name="__Fieldmark__4_1314480553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 xml:space="preserve">复审请求人              </w:t>
            </w:r>
            <w:r>
              <w:fldChar w:fldCharType="begin">
                <w:ffData>
                  <w:name w:val="option_op_3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5_1314480553"/>
            <w:bookmarkStart w:id="7" w:name="__Fieldmark__5_1314480553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专利权人            </w:t>
            </w:r>
            <w:r>
              <w:fldChar w:fldCharType="begin">
                <w:ffData>
                  <w:name w:val="option_op_3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6_1314480553"/>
            <w:bookmarkStart w:id="9" w:name="__Fieldmark__6_1314480553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无效宣告请求人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意见陈述人_姓名或名称"/>
                  <w:enabled/>
                  <w:calcOnExit w:val="0"/>
                  <w:statusText w:type="text" w:val="意见陈述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意见陈述人_电话"/>
                  <w:enabled/>
                  <w:calcOnExit w:val="0"/>
                  <w:statusText w:type="text" w:val="意见陈述人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551134124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51264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0" w:name="marks03_专利代理机构_代理人1"/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专利代理机构_代理人1_姓名_Copy_1"/>
            <w:bookmarkEnd w:id="1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韩晓银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" w:name="marks03_专利代理机构_代理人2"/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专利代理机构_代理人1_工作证号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5126421408.1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3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8-85961062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0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marks04_陈述依据"/>
            <w:bookmarkStart w:id="15" w:name="__Fieldmark__17_1314480553"/>
            <w:bookmarkStart w:id="16" w:name="__Fieldmark__17_1314480553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</w:t>
            </w:r>
            <w:bookmarkEnd w:id="14"/>
            <w:r>
              <w:rPr>
                <w:rFonts w:ascii="宋体;SimSun" w:hAnsi="宋体;SimSun" w:cs="宋体;SimSun"/>
              </w:rPr>
              <w:t>国家知识产权局于</w:t>
            </w:r>
            <w:r>
              <w:fldChar w:fldCharType="begin">
                <w:ffData>
                  <w:name w:val="陈述依据_针对通知书_日期_年"/>
                  <w:enabled/>
                  <w:calcOnExit w:val="0"/>
                  <w:statusText w:type="text" w:val="陈述依据_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陈述依据_针对通知书_日期_月"/>
                  <w:enabled/>
                  <w:calcOnExit w:val="0"/>
                  <w:statusText w:type="text" w:val="陈述依据_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陈述依据_针对通知书_日期_日"/>
                  <w:enabled/>
                  <w:calcOnExit w:val="0"/>
                  <w:statusText w:type="text" w:val="陈述依据_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上述专利申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利权的</w:t>
            </w:r>
            <w:r>
              <w:fldChar w:fldCharType="begin">
                <w:ffData>
                  <w:name w:val="陈述依据_针对通知书_通知书名称"/>
                  <w:enabled/>
                  <w:calcOnExit w:val="0"/>
                  <w:statusText w:type="text" w:val="陈述依据_针对通知书_通知书名称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复审请求视为未提出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发文序号</w:t>
            </w:r>
            <w:r>
              <w:fldChar w:fldCharType="begin">
                <w:ffData>
                  <w:name w:val="陈述依据_针对通知书_发文序列号"/>
                  <w:enabled/>
                  <w:calcOnExit w:val="0"/>
                  <w:statusText w:type="text" w:val="陈述依据_针对通知书_发文序列号"/>
                  <w:textInput>
                    <w:maxLength w:val="5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2030701400450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陈述意见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23_1314480553"/>
            <w:bookmarkStart w:id="18" w:name="__Fieldmark__23_1314480553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</w:t>
            </w:r>
            <w:r>
              <w:fldChar w:fldCharType="begin">
                <w:ffData>
                  <w:name w:val="陈述依据_针对请求_日期_年"/>
                  <w:enabled/>
                  <w:calcOnExit w:val="0"/>
                  <w:statusText w:type="text" w:val="陈述依据_针对请求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陈述依据_针对请求_日期_月"/>
                  <w:enabled/>
                  <w:calcOnExit w:val="0"/>
                  <w:statusText w:type="text" w:val="陈述依据_针对请求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陈述依据_针对请求_日期_日"/>
                  <w:enabled/>
                  <w:calcOnExit w:val="0"/>
                  <w:statusText w:type="text" w:val="陈述依据_针对请求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提出的复审或无效宣告请求补充意见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27_1314480553"/>
            <w:bookmarkStart w:id="20" w:name="__Fieldmark__27_1314480553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交联系人地址变更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1" w:name="__Fieldmark__28_1314480553"/>
            <w:bookmarkStart w:id="22" w:name="__Fieldmark__28_1314480553"/>
            <w:bookmarkEnd w:id="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交授权委托书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3" w:name="__Fieldmark__29_1314480553"/>
            <w:bookmarkStart w:id="24" w:name="__Fieldmark__29_1314480553"/>
            <w:bookmarkEnd w:id="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交口审回执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5" w:name="__Fieldmark__30_1314480553"/>
            <w:bookmarkStart w:id="26" w:name="__Fieldmark__30_1314480553"/>
            <w:bookmarkEnd w:id="2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请求合案审理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7" w:name="__Fieldmark__31_1314480553"/>
            <w:bookmarkStart w:id="28" w:name="__Fieldmark__31_1314480553"/>
            <w:bookmarkEnd w:id="2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撤回复审或无效宣告请求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9" w:name="__Fieldmark__32_1314480553"/>
            <w:bookmarkStart w:id="30" w:name="__Fieldmark__32_1314480553"/>
            <w:bookmarkEnd w:id="3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关于费用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具体陈述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407" w:hRule="atLeast"/>
        </w:trPr>
        <w:tc>
          <w:tcPr>
            <w:tcW w:w="951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31" w:name="DocRange"/>
            <w:bookmarkStart w:id="32" w:name="LoadDoc"/>
            <w:bookmarkEnd w:id="31"/>
            <w:bookmarkEnd w:id="32"/>
            <w:r>
              <w:rPr/>
              <w:t>尊敬的审查员老师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由于本申请人没有在规定的时间内缴纳复审费用以及提交复审答复，导致复审视为未提出，但在复审期限过后，缴纳了复审费用</w:t>
            </w:r>
            <w:r>
              <w:rPr/>
              <w:t>150</w:t>
            </w:r>
            <w:r>
              <w:rPr/>
              <w:t>元，现提出复审费用退回的请求，并附上缴费的发票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望贵局准予退费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费用种类：发明专利复审费用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退款金额：</w:t>
            </w:r>
            <w:r>
              <w:rPr/>
              <w:t>150</w:t>
            </w:r>
            <w:r>
              <w:rPr/>
              <w:t>元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票据号码：</w:t>
            </w:r>
            <w:r>
              <w:rPr/>
              <w:t>0029222841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退款账户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开户行：民生银行</w:t>
            </w:r>
            <w:r>
              <w:rPr/>
              <w:t>-</w:t>
            </w:r>
            <w:r>
              <w:rPr/>
              <w:t>四川省成都市东大街支行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银行卡号：</w:t>
            </w:r>
            <w:r>
              <w:rPr/>
              <w:t>6226 1920 0195 3488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姓名：赖思宇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退款地址：四川省成都市双流区华府大道</w:t>
            </w:r>
            <w:r>
              <w:rPr/>
              <w:t>1</w:t>
            </w:r>
            <w:r>
              <w:rPr/>
              <w:t>段</w:t>
            </w:r>
            <w:r>
              <w:rPr/>
              <w:t>1</w:t>
            </w:r>
            <w:r>
              <w:rPr/>
              <w:t>号蓝润</w:t>
            </w:r>
            <w:r>
              <w:rPr/>
              <w:t>T22008</w:t>
            </w:r>
            <w:r>
              <w:rPr/>
              <w:t>号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邮政编码：</w:t>
            </w:r>
            <w:r>
              <w:rPr/>
              <w:t>610000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手机号码：</w:t>
            </w:r>
            <w:r>
              <w:rPr/>
              <w:t>1355113412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电子邮箱：</w:t>
            </w:r>
            <w:r>
              <w:rPr/>
              <w:t>2922465065@qq.com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  <w:bookmarkStart w:id="33" w:name="DocRange"/>
            <w:bookmarkStart w:id="34" w:name="LoadDoc"/>
            <w:bookmarkStart w:id="35" w:name="DocRange"/>
            <w:bookmarkStart w:id="36" w:name="LoadDoc"/>
            <w:bookmarkEnd w:id="35"/>
            <w:bookmarkEnd w:id="36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0"/>
      </w:tblGrid>
      <w:tr>
        <w:trPr>
          <w:trHeight w:val="1668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bookmarkStart w:id="37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37"/>
          </w:p>
        </w:tc>
      </w:tr>
      <w:tr>
        <w:trPr>
          <w:trHeight w:val="128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专利代理机构签字或者盖章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审请求人或专利代理机构签章_签章"/>
                  <w:enabled/>
                  <w:calcOnExit w:val="0"/>
                  <w:statusText w:type="text" w:val="复审请求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复审请求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复审请求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复审请求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复审委员会处理意见_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复审委员会处理意见_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复审委员会处理意见_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9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z w:val="28"/>
      </w:rPr>
    </w:pPr>
    <w:r>
      <w:rPr>
        <w:rFonts w:eastAsia="黑体;SimHei"/>
        <w:sz w:val="28"/>
      </w:rPr>
      <w:t>复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审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告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程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  <w:p>
    <w:pPr>
      <w:pStyle w:val="Header"/>
      <w:pBdr>
        <w:bottom w:val="nil"/>
      </w:pBdr>
      <w:rPr>
        <w:rFonts w:eastAsia="黑体;SimHei"/>
        <w:sz w:val="28"/>
      </w:rPr>
    </w:pPr>
    <w:r>
      <w:rPr>
        <w:rFonts w:eastAsia="黑体;SimHei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58:00Z</dcterms:created>
  <dc:creator>彭智勇</dc:creator>
  <dc:description/>
  <cp:keywords/>
  <dc:language>en-US</dc:language>
  <cp:lastModifiedBy>CDTH</cp:lastModifiedBy>
  <dcterms:modified xsi:type="dcterms:W3CDTF">2022-03-11T06:35:00Z</dcterms:modified>
  <cp:revision>92</cp:revision>
  <dc:subject/>
  <dc:title>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1-14-33-53</vt:lpwstr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