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18398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钵状育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43191661"/>
            <w:bookmarkStart w:id="5" w:name="__Fieldmark__6_234319166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43191661"/>
            <w:bookmarkStart w:id="8" w:name="__Fieldmark__8_234319166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08006050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钵状育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钵状育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4T06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0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