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240812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智能化电子产品展示货架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盈嘉科贸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563689975"/>
            <w:bookmarkStart w:id="2" w:name="__Fieldmark__4_3563689975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1210188579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563689975"/>
            <w:bookmarkStart w:id="4" w:name="__Fieldmark__10_3563689975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563689975"/>
            <w:bookmarkStart w:id="6" w:name="__Fieldmark__16_3563689975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563689975"/>
            <w:bookmarkStart w:id="8" w:name="__Fieldmark__17_3563689975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非常感谢您对本申请的认真审查。申请人仔细地研究了您对本案的审查意见，针对该审查意见所指出的问题，现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，审查员在本次审查意见通知书指出的第一个问题，即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根据说明书及附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示，在本技术方案中，第一连接杆与限位块的端部固定连接，从而构成一体结构，同时滑杆是插入式安装在限位块内部的，且可进行相对滑动，在滑动过程中可通过插杆对限位块与滑杆的相对位置进行限位，所以第一连接杆和与限位块一起沿着滑杆进行滑动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次，对审查员提出的其他几个问题进行答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将权利要求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的“所述限位块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的一侧活动连接有所述插杆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50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”修改为“所述限位块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的一侧活动连接有插杆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50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”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将权利要求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的前序部分“根据权利要求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述的一种智能化电子产品展示货架，其特征在于”修改为“根据权利要求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述的一种智能化电子产品展示货架，其特征在于”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将权利要求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的前序部分“根据权利要求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述的一种智能化电子产品展示货架”修改为“根据权利要求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述的一种智能化电子产品展示货架”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以上修改没有超出原说明书及权利要求书记载的范围，申请人递交修改后完善的权利要求替换页文件一份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3-14T06:04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4-14-01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