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07584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对高环多环芳烃具有降解性的海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9132380"/>
            <w:bookmarkStart w:id="5" w:name="__Fieldmark__6_35913238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9132380"/>
            <w:bookmarkStart w:id="8" w:name="__Fieldmark__8_35913238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3080043999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4T06:4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4-39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