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于拆装的基坑监测棱镜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鲁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4487973"/>
            <w:bookmarkStart w:id="3" w:name="__Fieldmark__8_42448797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4487973"/>
            <w:bookmarkStart w:id="9" w:name="__Fieldmark__10_42448797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4487973"/>
            <w:bookmarkStart w:id="15" w:name="__Fieldmark__12_42448797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70031161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松峻工程测量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677188789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4487973"/>
            <w:bookmarkStart w:id="26" w:name="__Fieldmark__19_42448797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顺</w:t>
            </w:r>
            <w:r>
              <w:rPr>
                <w:rFonts w:ascii="宋体;SimSun" w:hAnsi="宋体;SimSun" w:cs="宋体;SimSun"/>
                <w:szCs w:val="21"/>
              </w:rPr>
              <w:t>江段</w:t>
            </w:r>
            <w:r>
              <w:rPr>
                <w:rFonts w:cs="宋体;SimSun" w:ascii="宋体;SimSun" w:hAnsi="宋体;SimSun"/>
                <w:szCs w:val="21"/>
              </w:rPr>
              <w:t>77</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幢</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2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4487973"/>
            <w:bookmarkStart w:id="40" w:name="__Fieldmark__32_42448797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4487973"/>
            <w:bookmarkStart w:id="52" w:name="__Fieldmark__44_42448797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4487973"/>
            <w:bookmarkStart w:id="64" w:name="__Fieldmark__60_42448797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4487973"/>
            <w:bookmarkStart w:id="75" w:name="__Fieldmark__74_42448797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4487973"/>
            <w:bookmarkStart w:id="77" w:name="__Fieldmark__75_42448797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4487973"/>
            <w:bookmarkStart w:id="79" w:name="__Fieldmark__76_42448797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4487973"/>
            <w:bookmarkStart w:id="106" w:name="__Fieldmark__101_42448797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14T09:54: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4-17-46-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