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13347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装的基坑监测用棱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峻工程测量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31689561"/>
            <w:bookmarkStart w:id="5" w:name="__Fieldmark__6_393168956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31689561"/>
            <w:bookmarkStart w:id="8" w:name="__Fieldmark__8_393168956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18022158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装的基坑监测用棱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装的基坑监测棱镜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ascii="宋体;SimSun" w:hAnsi="宋体;SimSun" w:cs="宋体;SimSun"/>
              </w:rPr>
              <w:t>型支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侧壁内设置有所述第二安装孔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ascii="宋体;SimSun" w:hAnsi="宋体;SimSun" w:cs="宋体;SimSun"/>
              </w:rPr>
              <w:t>型支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侧壁内设置有第二安装孔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4T09:54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7-4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