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加料便捷的丁酸梭菌发酵罐</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44445610"/>
            <w:bookmarkStart w:id="3" w:name="__Fieldmark__8_15444456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伟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44445610"/>
            <w:bookmarkStart w:id="9" w:name="__Fieldmark__10_15444456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沈泓</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44445610"/>
            <w:bookmarkStart w:id="15" w:name="__Fieldmark__12_15444456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44445610"/>
            <w:bookmarkStart w:id="26" w:name="__Fieldmark__19_15444456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44445610"/>
            <w:bookmarkStart w:id="40" w:name="__Fieldmark__32_15444456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44445610"/>
            <w:bookmarkStart w:id="52" w:name="__Fieldmark__44_15444456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44445610"/>
            <w:bookmarkStart w:id="64" w:name="__Fieldmark__60_15444456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44445610"/>
            <w:bookmarkStart w:id="75" w:name="__Fieldmark__74_15444456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44445610"/>
            <w:bookmarkStart w:id="77" w:name="__Fieldmark__75_15444456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44445610"/>
            <w:bookmarkStart w:id="79" w:name="__Fieldmark__76_15444456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44445610"/>
            <w:bookmarkStart w:id="106" w:name="__Fieldmark__101_15444456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小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544445610"/>
            <w:bookmarkStart w:id="135" w:name="__Fieldmark__138_154444561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彩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544445610"/>
            <w:bookmarkStart w:id="138" w:name="__Fieldmark__140_154444561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严金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544445610"/>
            <w:bookmarkStart w:id="141" w:name="__Fieldmark__142_154444561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5T08:13: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6-08-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