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加料便捷的丁酸梭菌发酵罐，包括底座，所述底座顶部的两侧均固定连接有承重杆，所述承重杆的顶部固定连接有发酵罐，所述发酵罐顶部的左侧固定连接有加料箱，所述底座的顶部固定安装有电机，本实用新型涉及丁酸梭菌发酵技术领域。该加料便捷的丁酸梭菌发酵罐，通过将需要添加的药剂粉末倒入加料箱的内部，然后将伸缩杆插入至套筒的内部，并转动螺栓组件，使伸缩杆与套筒通过螺栓组件与插口固定，然后启动电机，电机通过链轮与链条驱动扇形转盘转动，此时扇形转盘通过转动与扇形下料口进行交错达到了定量添料的效果，同时第一转动杆转动带动第一搅拌杆转动，达到对加料箱内受潮成块的粉末药剂进行打散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8:04:00Z</dcterms:created>
  <dc:creator>wcy</dc:creator>
  <dc:description/>
  <cp:keywords/>
  <dc:language>en-US</dc:language>
  <cp:lastModifiedBy>CDTH</cp:lastModifiedBy>
  <dcterms:modified xsi:type="dcterms:W3CDTF">2022-03-15T0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5-15-53-27</vt:lpwstr>
  </property>
  <property fmtid="{D5CDD505-2E9C-101B-9397-08002B2CF9AE}" pid="3" name="isSipo">
    <vt:lpwstr>true</vt:lpwstr>
  </property>
</Properties>
</file>