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42634548"/>
            <w:bookmarkStart w:id="1" w:name="__Fieldmark__0_184263454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加料便捷的丁酸梭菌发酵罐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15160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51603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5T08:0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5-53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