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低压有毒环境下管道在线疏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瞿凤翔</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07565719"/>
            <w:bookmarkStart w:id="3" w:name="__Fieldmark__8_21075657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07565719"/>
            <w:bookmarkStart w:id="9" w:name="__Fieldmark__10_21075657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07565719"/>
            <w:bookmarkStart w:id="15" w:name="__Fieldmark__12_21075657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32219710917515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精本科技发展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00105765908416Q</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07565719"/>
            <w:bookmarkStart w:id="26" w:name="__Fieldmark__19_21075657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华</w:t>
            </w:r>
            <w:r>
              <w:rPr>
                <w:rFonts w:ascii="宋体;SimSun" w:hAnsi="宋体;SimSun" w:cs="宋体;SimSun"/>
                <w:szCs w:val="21"/>
              </w:rPr>
              <w:t>新村</w:t>
            </w:r>
            <w:r>
              <w:rPr>
                <w:rFonts w:cs="宋体;SimSun" w:ascii="宋体;SimSun" w:hAnsi="宋体;SimSun"/>
                <w:szCs w:val="21"/>
              </w:rPr>
              <w:t>96</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24-6</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07565719"/>
            <w:bookmarkStart w:id="40" w:name="__Fieldmark__32_21075657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07565719"/>
            <w:bookmarkStart w:id="52" w:name="__Fieldmark__44_21075657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07565719"/>
            <w:bookmarkStart w:id="64" w:name="__Fieldmark__60_21075657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07565719"/>
            <w:bookmarkStart w:id="75" w:name="__Fieldmark__74_21075657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07565719"/>
            <w:bookmarkStart w:id="77" w:name="__Fieldmark__75_21075657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07565719"/>
            <w:bookmarkStart w:id="79" w:name="__Fieldmark__76_21075657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07565719"/>
            <w:bookmarkStart w:id="106" w:name="__Fieldmark__101_21075657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邹焱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07565719"/>
            <w:bookmarkStart w:id="135" w:name="__Fieldmark__138_210756571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5T07:46: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36-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