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涉及一种低压有毒高温环境下管道在线疏通装置，其包括缩颈口以及法兰，所述缩颈口与所述法兰焊接，所述缩颈口远离所述法兰侧焊接有填料环，所述填料环内设置有填料压盖；所述填料环左侧设置有针阀，所述针阀靠近所述填料环端连接有引压管，所述针阀远离所述填料环侧连接有软管，本装置实现了在低压有毒环境中在线疏通堵塞管道的目的，相较与普通疏通方式需要停工停炉、吹扫、置换后才能进行疏通作业，本套管道在线疏通装置通过旋转切割和气体吹扫相结合解决了普通疏通方式中需要停工停炉、吹扫、置换等作业要求，实现了装置不停工处理低压有毒环境中管道堵塞问题。</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24:00Z</dcterms:created>
  <dc:creator>wcy</dc:creator>
  <dc:description/>
  <cp:keywords/>
  <dc:language>en-US</dc:language>
  <cp:lastModifiedBy>CDTH</cp:lastModifiedBy>
  <dcterms:modified xsi:type="dcterms:W3CDTF">2022-03-15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5-03-54</vt:lpwstr>
  </property>
  <property fmtid="{D5CDD505-2E9C-101B-9397-08002B2CF9AE}" pid="3" name="isSipo">
    <vt:lpwstr>true</vt:lpwstr>
  </property>
</Properties>
</file>