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47210685"/>
            <w:bookmarkStart w:id="1" w:name="__Fieldmark__0_20472106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低压有毒环境下管道在线疏通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精本科技发展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10175" cy="8153400"/>
            <wp:effectExtent l="0" t="0" r="0" b="0"/>
            <wp:docPr id="1" name="220315152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51524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5T07:2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5-03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