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613453381"/>
            <w:bookmarkStart w:id="1" w:name="__Fieldmark__0_61345338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生态仿石材透水路面结构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城投城建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315143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3151436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3-15T06:37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15-14-20-5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