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一种生态仿石材透水路面结构，涉及路面结构技术领域，透水路面的两端设有路缘石，该透水路面的结构由下至上依次为：素土夯实层、土工布、级配碎石层、透水混凝土层和覆膜砂滤水装饰面层。素土夯实层为台阶形结构，台阶形的低处设有集水坑，集水坑内设有排水盲管，进行纵向排水。覆膜砂滤水装饰面层的厚度为</w:t>
      </w:r>
      <w:r>
        <w:rPr>
          <w:sz w:val="24"/>
        </w:rPr>
        <w:t>0.5-1cm</w:t>
      </w:r>
      <w:r>
        <w:rPr>
          <w:sz w:val="24"/>
        </w:rPr>
        <w:t>，经合金化的高分子树脂粘结剂与高强精制覆膜砂混合压实而成。具有高密度和高耐久性、表面多孔且细密，透水率高，颜色丰富、装饰性强、仿石材等特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6:00Z</dcterms:created>
  <dc:creator>wcy</dc:creator>
  <dc:description/>
  <cp:keywords/>
  <dc:language>en-US</dc:language>
  <cp:lastModifiedBy>CDTH</cp:lastModifiedBy>
  <dcterms:modified xsi:type="dcterms:W3CDTF">2022-03-15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4-20-54</vt:lpwstr>
  </property>
  <property fmtid="{D5CDD505-2E9C-101B-9397-08002B2CF9AE}" pid="3" name="isSipo">
    <vt:lpwstr>true</vt:lpwstr>
  </property>
</Properties>
</file>