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生态仿石材透水路面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42949031"/>
            <w:bookmarkStart w:id="3" w:name="__Fieldmark__8_6429490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佳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42949031"/>
            <w:bookmarkStart w:id="9" w:name="__Fieldmark__10_6429490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42949031"/>
            <w:bookmarkStart w:id="15" w:name="__Fieldmark__12_6429490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41990120532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42949031"/>
            <w:bookmarkStart w:id="26" w:name="__Fieldmark__19_6429490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42949031"/>
            <w:bookmarkStart w:id="40" w:name="__Fieldmark__32_6429490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42949031"/>
            <w:bookmarkStart w:id="52" w:name="__Fieldmark__44_6429490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42949031"/>
            <w:bookmarkStart w:id="64" w:name="__Fieldmark__60_6429490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42949031"/>
            <w:bookmarkStart w:id="75" w:name="__Fieldmark__74_6429490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42949031"/>
            <w:bookmarkStart w:id="77" w:name="__Fieldmark__75_6429490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42949031"/>
            <w:bookmarkStart w:id="79" w:name="__Fieldmark__76_6429490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42949031"/>
            <w:bookmarkStart w:id="106" w:name="__Fieldmark__101_6429490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42949031"/>
            <w:bookmarkStart w:id="135" w:name="__Fieldmark__138_64294903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42949031"/>
            <w:bookmarkStart w:id="138" w:name="__Fieldmark__140_64294903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642949031"/>
            <w:bookmarkStart w:id="141" w:name="__Fieldmark__142_64294903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5T07:34: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26-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