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67693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鼻咽通气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人民解放军西部战区总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人民解放军西部战区总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证明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05425" cy="7467600"/>
            <wp:effectExtent l="0" t="0" r="0" b="0"/>
            <wp:docPr id="1" name="22031517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151717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03-15T09:18:00Z</dcterms:modified>
  <cp:revision>2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5-17-15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