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856486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银行用移动式咨询台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宜家盛宇时尚家具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758376146"/>
            <w:bookmarkStart w:id="5" w:name="__Fieldmark__6_275837614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758376146"/>
            <w:bookmarkStart w:id="8" w:name="__Fieldmark__8_275837614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2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3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15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310021794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银行用移动式咨询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银行用移动式咨询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定位机构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设置在咨询台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底部的内壁上，所述咨询台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顶端的一侧镶嵌有扬声器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定位机构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设置在咨询台本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底部的内壁上，所述咨询台本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顶端的一侧镶嵌有扬声器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咨询台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顶部的外壁上安装有红外人体传感器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咨询台本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顶部的外壁上安装有红外人体传感器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15T09:42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5-17-26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