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230350334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干细胞面膜的浓缩液提取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山西省干细胞基因工程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773949504"/>
            <w:bookmarkStart w:id="5" w:name="__Fieldmark__6_773949504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773949504"/>
            <w:bookmarkStart w:id="8" w:name="__Fieldmark__8_773949504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2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3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6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一次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203110171811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</w:t>
            </w:r>
            <w:r>
              <w:rPr>
                <w:rFonts w:ascii="宋体;SimSun" w:hAnsi="宋体;SimSun" w:cs="宋体;SimSun"/>
              </w:rPr>
              <w:t>要求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所述连接</w:t>
            </w:r>
            <w:r>
              <w:rPr>
                <w:rFonts w:ascii="宋体;SimSun" w:hAnsi="宋体;SimSun" w:cs="宋体;SimSun"/>
              </w:rPr>
              <w:t>杆（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）的顶部连接设置有所述拉环（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连接</w:t>
            </w:r>
            <w:r>
              <w:rPr>
                <w:rFonts w:ascii="宋体;SimSun" w:hAnsi="宋体;SimSun" w:cs="宋体;SimSun"/>
              </w:rPr>
              <w:t>杆（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）的顶部连接设置有拉环（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2-03-16T02:34:00Z</dcterms:modified>
  <cp:revision>1036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3-16-10-21-1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