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涉及有益菌培养技术领域，公开了一种产丁酸菌培养用保温箱，包括底板和装置箱，所述装置箱内腔的底部通过固定块固定连接有安装座，且安装座设置有若干个，所述安装座的内侧放置有储存罐，所述装置箱的顶部开设有与储存罐相配合使用的螺纹口，该产丁酸菌培养用保温箱，通过在储存罐的内部安装有导温杆，导温杆通过在表面开设螺纹槽，使得其可以在螺纹筒的作用下进行升降，天气炎热时能够通过外部阳光对内部菌种进行加热，天气不好时下降通过加热凹座进行加热，这项设置不仅保证菌种处于一个合适的温度中，提高繁衍速度减短培育时间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42:00Z</dcterms:created>
  <dc:creator>wcy</dc:creator>
  <dc:description/>
  <cp:keywords/>
  <dc:language>en-US</dc:language>
  <cp:lastModifiedBy>CDTH</cp:lastModifiedBy>
  <dcterms:modified xsi:type="dcterms:W3CDTF">2022-03-16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09-29-41</vt:lpwstr>
  </property>
  <property fmtid="{D5CDD505-2E9C-101B-9397-08002B2CF9AE}" pid="3" name="isSipo">
    <vt:lpwstr>true</vt:lpwstr>
  </property>
</Properties>
</file>