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08289917"/>
            <w:bookmarkStart w:id="1" w:name="__Fieldmark__0_30828991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产丁酸菌培养用保温箱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16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  <w:bookmarkStart w:id="9" w:name="marks01_图片或照片1"/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10" w:name="pic_insert_mark"/>
      <w:bookmarkEnd w:id="10"/>
      <w:r>
        <w:rPr>
          <w:rFonts w:eastAsia="Times New Roman"/>
        </w:rPr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11" w:name="图片或照片2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316111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3161113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3-16T03:13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6-10-59-2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