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产丁酸菌培养用保温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肖英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60922759"/>
            <w:bookmarkStart w:id="3" w:name="__Fieldmark__8_396092275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章啸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60922759"/>
            <w:bookmarkStart w:id="9" w:name="__Fieldmark__10_396092275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旭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60922759"/>
            <w:bookmarkStart w:id="15" w:name="__Fieldmark__12_396092275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6073219840330583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浙江省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30000470001585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60922759"/>
            <w:bookmarkStart w:id="26" w:name="__Fieldmark__19_396092275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石</w:t>
            </w:r>
            <w:r>
              <w:rPr>
                <w:rFonts w:ascii="宋体;SimSun" w:hAnsi="宋体;SimSun" w:cs="宋体;SimSun"/>
                <w:szCs w:val="21"/>
              </w:rPr>
              <w:t>桥路</w:t>
            </w:r>
            <w:r>
              <w:rPr>
                <w:rFonts w:cs="宋体;SimSun" w:ascii="宋体;SimSun" w:hAnsi="宋体;SimSun"/>
                <w:szCs w:val="21"/>
              </w:rPr>
              <w:t>19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31002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60922759"/>
            <w:bookmarkStart w:id="40" w:name="__Fieldmark__32_396092275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60922759"/>
            <w:bookmarkStart w:id="52" w:name="__Fieldmark__44_396092275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60922759"/>
            <w:bookmarkStart w:id="64" w:name="__Fieldmark__60_396092275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60922759"/>
            <w:bookmarkStart w:id="75" w:name="__Fieldmark__74_396092275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60922759"/>
            <w:bookmarkStart w:id="77" w:name="__Fieldmark__75_396092275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60922759"/>
            <w:bookmarkStart w:id="79" w:name="__Fieldmark__76_396092275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60922759"/>
            <w:bookmarkStart w:id="106" w:name="__Fieldmark__101_396092275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施伟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960922759"/>
            <w:bookmarkStart w:id="135" w:name="__Fieldmark__138_3960922759"/>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长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960922759"/>
            <w:bookmarkStart w:id="138" w:name="__Fieldmark__140_3960922759"/>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彩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960922759"/>
            <w:bookmarkStart w:id="141" w:name="__Fieldmark__142_3960922759"/>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6T03:13: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6-10-59-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