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心脏外科用术后护理装置，其包括装置壳体和侧撑杆，所述装置壳体的两侧皆设置有侧撑杆，且侧撑杆的一端延伸至装置壳体的内部，所述装置壳体顶部的两端皆螺纹连接有锁紧螺栓，所述装置壳体的下方设置有压板，且压板的表面设置有调节组件；所述侧撑杆一侧的外壁上设置有按摩组件，且侧撑杆的底端安装有固定组件。本实用新型不仅实现了按压杆下移长度的调节功能，增加了术后护理装置放置后的稳固性，而且实现了术后护理装置对患者的按摩功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59:00Z</dcterms:created>
  <dc:creator>wcy</dc:creator>
  <dc:description/>
  <cp:keywords/>
  <dc:language>en-US</dc:language>
  <cp:lastModifiedBy>CDTH</cp:lastModifiedBy>
  <dcterms:modified xsi:type="dcterms:W3CDTF">2022-03-16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09-44-47</vt:lpwstr>
  </property>
  <property fmtid="{D5CDD505-2E9C-101B-9397-08002B2CF9AE}" pid="3" name="isSipo">
    <vt:lpwstr>true</vt:lpwstr>
  </property>
</Properties>
</file>