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心脏外科用术后护理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朱春燕</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636595875"/>
            <w:bookmarkStart w:id="3" w:name="__Fieldmark__8_263659587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熊伟</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636595875"/>
            <w:bookmarkStart w:id="9" w:name="__Fieldmark__10_263659587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佘凯</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636595875"/>
            <w:bookmarkStart w:id="15" w:name="__Fieldmark__12_263659587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3219790129062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绵阳四</w:t>
            </w:r>
            <w:r>
              <w:rPr>
                <w:rFonts w:cs="宋体;SimSun" w:ascii="宋体;SimSun" w:hAnsi="宋体;SimSun"/>
                <w:szCs w:val="21"/>
              </w:rPr>
              <w:t>0</w:t>
            </w:r>
            <w:r>
              <w:rPr>
                <w:rFonts w:ascii="宋体;SimSun" w:hAnsi="宋体;SimSun" w:cs="宋体;SimSun"/>
                <w:szCs w:val="21"/>
              </w:rPr>
              <w:t>四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600451208767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636595875"/>
            <w:bookmarkStart w:id="26" w:name="__Fieldmark__19_263659587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涪城区跃</w:t>
            </w:r>
            <w:r>
              <w:rPr>
                <w:rFonts w:ascii="宋体;SimSun" w:hAnsi="宋体;SimSun" w:cs="宋体;SimSun"/>
                <w:szCs w:val="21"/>
              </w:rPr>
              <w:t>进路</w:t>
            </w:r>
            <w:r>
              <w:rPr>
                <w:rFonts w:cs="宋体;SimSun" w:ascii="宋体;SimSun" w:hAnsi="宋体;SimSun"/>
                <w:szCs w:val="21"/>
              </w:rPr>
              <w:t>5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1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878479435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636595875"/>
            <w:bookmarkStart w:id="40" w:name="__Fieldmark__32_263659587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636595875"/>
            <w:bookmarkStart w:id="52" w:name="__Fieldmark__44_263659587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636595875"/>
            <w:bookmarkStart w:id="64" w:name="__Fieldmark__60_263659587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636595875"/>
            <w:bookmarkStart w:id="75" w:name="__Fieldmark__74_263659587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636595875"/>
            <w:bookmarkStart w:id="77" w:name="__Fieldmark__75_263659587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636595875"/>
            <w:bookmarkStart w:id="79" w:name="__Fieldmark__76_263659587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636595875"/>
            <w:bookmarkStart w:id="106" w:name="__Fieldmark__101_263659587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白上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636595875"/>
            <w:bookmarkStart w:id="135" w:name="__Fieldmark__138_2636595875"/>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康盼</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636595875"/>
            <w:bookmarkStart w:id="138" w:name="__Fieldmark__140_2636595875"/>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9" w:name="FMREInfo_Mark"/>
      <w:r>
        <w:rPr/>
        <w:t>【发明人英文信息】</w:t>
      </w:r>
      <w:bookmarkEnd w:id="139"/>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4"/>
            <w:bookmarkEnd w:id="140"/>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1" w:name="发明人英文信息5"/>
            <w:bookmarkEnd w:id="141"/>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3-16T02:00: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16-09-44-4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