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01101402"/>
            <w:bookmarkStart w:id="1" w:name="__Fieldmark__0_40011014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心脏外科用术后护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16095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60958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6T01:5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09-44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