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ind w:firstLine="420"/>
        <w:rPr/>
      </w:pPr>
      <w:r>
        <w:rPr>
          <w:rFonts w:cs="宋体;SimSun"/>
        </w:rPr>
        <w:t>本实用新型公开了一种肿瘤科用护理喂食辅助用具，其</w:t>
      </w:r>
      <w:r>
        <w:rPr>
          <w:rFonts w:ascii="宋体;SimSun" w:hAnsi="宋体;SimSun" w:cs="宋体;SimSun"/>
        </w:rPr>
        <w:t>包括喂食筒，喂食筒的顶端填塞有筒盖，且筒盖的内部设置有贯穿的活动杆，并且活动杆的底端延伸至喂食筒的内部并固定有活塞；喂食筒表面的中心位置处刻画有刻度线，且喂食筒的内部设置有过滤组件；并且喂食筒一侧的外壁上设置有连续加食组件；喂食筒的底端连通有控量框，且控量框的表面设置有控量组件；控量框的底端固定有喂食嘴，且喂食嘴的底端套设有喂食软管。本实用新型不仅避免了喂食辅助用具使用时发生摄取过多的现象，避免喂食辅助用具在进食时发生颗粒过大现象，而且提高了喂食辅助用具加注流食时的便捷性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08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3-16T02:0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0-01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