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肿瘤科用护理喂食辅助用具</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朱春燕</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604922158"/>
            <w:bookmarkStart w:id="3" w:name="__Fieldmark__8_160492215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玉萍</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604922158"/>
            <w:bookmarkStart w:id="9" w:name="__Fieldmark__10_160492215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康盼</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604922158"/>
            <w:bookmarkStart w:id="15" w:name="__Fieldmark__12_160492215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3219790129062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绵阳四</w:t>
            </w:r>
            <w:r>
              <w:rPr>
                <w:rFonts w:cs="宋体;SimSun" w:ascii="宋体;SimSun" w:hAnsi="宋体;SimSun"/>
                <w:szCs w:val="21"/>
              </w:rPr>
              <w:t>0</w:t>
            </w:r>
            <w:r>
              <w:rPr>
                <w:rFonts w:ascii="宋体;SimSun" w:hAnsi="宋体;SimSun" w:cs="宋体;SimSun"/>
                <w:szCs w:val="21"/>
              </w:rPr>
              <w:t>四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600451208767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604922158"/>
            <w:bookmarkStart w:id="26" w:name="__Fieldmark__19_160492215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涪城区跃</w:t>
            </w:r>
            <w:r>
              <w:rPr>
                <w:rFonts w:ascii="宋体;SimSun" w:hAnsi="宋体;SimSun" w:cs="宋体;SimSun"/>
                <w:szCs w:val="21"/>
              </w:rPr>
              <w:t>进路</w:t>
            </w:r>
            <w:r>
              <w:rPr>
                <w:rFonts w:cs="宋体;SimSun" w:ascii="宋体;SimSun" w:hAnsi="宋体;SimSun"/>
                <w:szCs w:val="21"/>
              </w:rPr>
              <w:t>5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78479435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604922158"/>
            <w:bookmarkStart w:id="40" w:name="__Fieldmark__32_160492215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604922158"/>
            <w:bookmarkStart w:id="52" w:name="__Fieldmark__44_160492215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604922158"/>
            <w:bookmarkStart w:id="64" w:name="__Fieldmark__60_160492215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604922158"/>
            <w:bookmarkStart w:id="75" w:name="__Fieldmark__74_160492215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604922158"/>
            <w:bookmarkStart w:id="77" w:name="__Fieldmark__75_160492215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604922158"/>
            <w:bookmarkStart w:id="79" w:name="__Fieldmark__76_160492215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604922158"/>
            <w:bookmarkStart w:id="106" w:name="__Fieldmark__101_160492215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崔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604922158"/>
            <w:bookmarkStart w:id="135" w:name="__Fieldmark__138_1604922158"/>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何丽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604922158"/>
            <w:bookmarkStart w:id="138" w:name="__Fieldmark__140_1604922158"/>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3-16T02:18: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6-10-01-0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