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78891967"/>
            <w:bookmarkStart w:id="1" w:name="__Fieldmark__0_167889196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肿瘤科用护理喂食辅助用具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31610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161017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16T02:17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6-10-01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