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6061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解牦牛肉中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11420795"/>
            <w:bookmarkStart w:id="5" w:name="__Fieldmark__6_51142079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11420795"/>
            <w:bookmarkStart w:id="8" w:name="__Fieldmark__8_51142079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，完成牛肉嫩化工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6T05:4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3-4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