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28369300"/>
            <w:bookmarkStart w:id="1" w:name="__Fieldmark__0_9283693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丁酸梭菌发酵液制备用搅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16144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61446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7T02:17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10-04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