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丁酸梭菌发酵液制备用搅拌装置，包括工作台，所述工作台的底部通过支架固定连接有电机，所述电机的输出轴固定连接有转动轴，所述转动轴的一端贯穿工作台并延伸至工作台的顶部。该丁酸梭菌发酵液制备用搅拌装置，通过在转动轴的表面设置第一齿轮，使得转动轴在带动混合箱进行转动的同时还能通过第一齿轮联动第二齿轮进行转动，通过第二齿轮的转动能够使转动杆带动若干个搅拌叶片对混合箱内部液体进行混合，通过混合箱和两组转动杆不同方向的转动，能够对混合箱内部液体进行多方位搅拌，进而加速酵培养基和发酵液的混合效率，减少搅拌时长。</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17:00Z</dcterms:created>
  <dc:creator>wcy</dc:creator>
  <dc:description/>
  <cp:keywords/>
  <dc:language>en-US</dc:language>
  <cp:lastModifiedBy>CDTH</cp:lastModifiedBy>
  <dcterms:modified xsi:type="dcterms:W3CDTF">2022-03-17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10-04-38</vt:lpwstr>
  </property>
  <property fmtid="{D5CDD505-2E9C-101B-9397-08002B2CF9AE}" pid="3" name="isSipo">
    <vt:lpwstr>true</vt:lpwstr>
  </property>
</Properties>
</file>