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一种丁酸梭菌发酵液制备用搅拌装置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灵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12035127"/>
            <w:bookmarkStart w:id="3" w:name="__Fieldmark__8_42120351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12035127"/>
            <w:bookmarkStart w:id="9" w:name="__Fieldmark__10_42120351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12035127"/>
            <w:bookmarkStart w:id="15" w:name="__Fieldmark__12_42120351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5231993112464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12035127"/>
            <w:bookmarkStart w:id="26" w:name="__Fieldmark__19_42120351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12035127"/>
            <w:bookmarkStart w:id="40" w:name="__Fieldmark__32_42120351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12035127"/>
            <w:bookmarkStart w:id="52" w:name="__Fieldmark__44_42120351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12035127"/>
            <w:bookmarkStart w:id="64" w:name="__Fieldmark__60_42120351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12035127"/>
            <w:bookmarkStart w:id="75" w:name="__Fieldmark__74_42120351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12035127"/>
            <w:bookmarkStart w:id="77" w:name="__Fieldmark__75_42120351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12035127"/>
            <w:bookmarkStart w:id="79" w:name="__Fieldmark__76_42120351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12035127"/>
            <w:bookmarkStart w:id="106" w:name="__Fieldmark__101_42120351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文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212035127"/>
            <w:bookmarkStart w:id="135" w:name="__Fieldmark__138_421203512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彩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212035127"/>
            <w:bookmarkStart w:id="138" w:name="__Fieldmark__140_421203512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吉小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212035127"/>
            <w:bookmarkStart w:id="141" w:name="__Fieldmark__142_421203512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7T02:16: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10-04-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