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91088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打印机用快速进纸机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众品电子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00937366"/>
            <w:bookmarkStart w:id="5" w:name="__Fieldmark__6_31009373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00937366"/>
            <w:bookmarkStart w:id="8" w:name="__Fieldmark__8_31009373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09018563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打印机用快速进纸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打印机用快速进纸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7T02:01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7-09-46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