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水稻栽培种植用肥料喷洒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2116321"/>
            <w:bookmarkStart w:id="3" w:name="__Fieldmark__8_3721163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兴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2116321"/>
            <w:bookmarkStart w:id="9" w:name="__Fieldmark__10_3721163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单会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2116321"/>
            <w:bookmarkStart w:id="15" w:name="__Fieldmark__12_3721163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111436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凉山彝族自治州农业科学研究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2513400MB1M02227B</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2116321"/>
            <w:bookmarkStart w:id="26" w:name="__Fieldmark__19_3721163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西昌市胜利</w:t>
            </w:r>
            <w:r>
              <w:rPr>
                <w:rFonts w:ascii="宋体;SimSun" w:hAnsi="宋体;SimSun" w:cs="宋体;SimSun"/>
                <w:szCs w:val="21"/>
                <w:lang w:val="en-US" w:eastAsia="en-US"/>
              </w:rPr>
              <w:t>南路</w:t>
            </w:r>
            <w:r>
              <w:rPr>
                <w:rFonts w:cs="宋体;SimSun" w:ascii="宋体;SimSun" w:hAnsi="宋体;SimSun"/>
                <w:szCs w:val="21"/>
                <w:lang w:val="en-US" w:eastAsia="en-US"/>
              </w:rPr>
              <w:t>142</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2116321"/>
            <w:bookmarkStart w:id="40" w:name="__Fieldmark__32_3721163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2116321"/>
            <w:bookmarkStart w:id="52" w:name="__Fieldmark__44_3721163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2116321"/>
            <w:bookmarkStart w:id="64" w:name="__Fieldmark__60_3721163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2116321"/>
            <w:bookmarkStart w:id="75" w:name="__Fieldmark__74_3721163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2116321"/>
            <w:bookmarkStart w:id="77" w:name="__Fieldmark__75_3721163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2116321"/>
            <w:bookmarkStart w:id="79" w:name="__Fieldmark__76_3721163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2116321"/>
            <w:bookmarkStart w:id="106" w:name="__Fieldmark__101_3721163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马阿乾静坤</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2116321"/>
            <w:bookmarkStart w:id="135" w:name="__Fieldmark__138_37211632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2116321"/>
            <w:bookmarkStart w:id="138" w:name="__Fieldmark__140_37211632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钟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2116321"/>
            <w:bookmarkStart w:id="141" w:name="__Fieldmark__142_37211632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72116321"/>
            <w:bookmarkStart w:id="144" w:name="__Fieldmark__144_37211632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17T06:22: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14-20-2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