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62758190"/>
            <w:bookmarkStart w:id="1" w:name="__Fieldmark__0_296275819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水稻栽培种植用肥料喷洒装置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彝族自治州农业科学研究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72125" cy="8648700"/>
            <wp:effectExtent l="0" t="0" r="0" b="0"/>
            <wp:docPr id="1" name="22031714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171414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17T06:2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7-14-20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