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丁酸梭菌发酵用观察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文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67281634"/>
            <w:bookmarkStart w:id="3" w:name="__Fieldmark__8_176728163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灵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67281634"/>
            <w:bookmarkStart w:id="9" w:name="__Fieldmark__10_176728163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小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67281634"/>
            <w:bookmarkStart w:id="15" w:name="__Fieldmark__12_176728163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202031987101321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67281634"/>
            <w:bookmarkStart w:id="26" w:name="__Fieldmark__19_176728163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767281634"/>
            <w:bookmarkStart w:id="40" w:name="__Fieldmark__32_176728163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67281634"/>
            <w:bookmarkStart w:id="52" w:name="__Fieldmark__44_176728163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67281634"/>
            <w:bookmarkStart w:id="64" w:name="__Fieldmark__60_176728163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67281634"/>
            <w:bookmarkStart w:id="75" w:name="__Fieldmark__74_176728163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67281634"/>
            <w:bookmarkStart w:id="77" w:name="__Fieldmark__75_176728163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67281634"/>
            <w:bookmarkStart w:id="79" w:name="__Fieldmark__76_176728163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67281634"/>
            <w:bookmarkStart w:id="106" w:name="__Fieldmark__101_176728163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767281634"/>
            <w:bookmarkStart w:id="135" w:name="__Fieldmark__138_176728163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汪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767281634"/>
            <w:bookmarkStart w:id="138" w:name="__Fieldmark__140_176728163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兴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767281634"/>
            <w:bookmarkStart w:id="141" w:name="__Fieldmark__142_176728163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18T02:1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8-10-05-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