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丁酸梭菌发酵用观察箱，包括观察箱和位于观察箱内的两个培养皿，所述观察箱内腔的前部与后部之间固定连接有分隔板，所述观察箱内腔的底部且位于分隔板的左右两侧均固定连接有驱动箱，所述驱动箱内腔的底部固定连接有电机，所述驱动箱的顶部贯穿并转动连接有转动杆。该丁酸梭菌发酵用观察箱，通过弹簧的作用力下，使两个第二夹板可以很好的将培养皿进行夹紧限位，在携带观察箱移动时，可以有效的防止观察箱内的培养皿发生晃动，通过电机带动转动杆转动，使支撑板进行转动，可以方便全方位的通过观察窗观察培养皿内丁酸梭菌发酵的情况，使用起来更加的方便。</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1:39:00Z</dcterms:created>
  <dc:creator>wcy</dc:creator>
  <dc:description/>
  <cp:keywords/>
  <dc:language>en-US</dc:language>
  <cp:lastModifiedBy>CDTH</cp:lastModifiedBy>
  <dcterms:modified xsi:type="dcterms:W3CDTF">2022-03-18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8-09-30-19</vt:lpwstr>
  </property>
  <property fmtid="{D5CDD505-2E9C-101B-9397-08002B2CF9AE}" pid="3" name="isSipo">
    <vt:lpwstr>true</vt:lpwstr>
  </property>
</Properties>
</file>