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52269602"/>
            <w:bookmarkStart w:id="1" w:name="__Fieldmark__0_32522696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丁酸梭菌发酵用观察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3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18093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80938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18T01:3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8-09-30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