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81028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硅胶缠绕管弯管定型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恒兴昌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25313205"/>
            <w:bookmarkStart w:id="5" w:name="__Fieldmark__6_24253132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25313205"/>
            <w:bookmarkStart w:id="8" w:name="__Fieldmark__8_24253132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15020852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送带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部设置有所述载物板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送带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顶部设置有载物板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8T02:0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09-48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