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374016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血液体外诊断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优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276536360"/>
            <w:bookmarkStart w:id="2" w:name="__Fieldmark__4_227653636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3030148478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276536360"/>
            <w:bookmarkStart w:id="4" w:name="__Fieldmark__10_227653636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276536360"/>
            <w:bookmarkStart w:id="6" w:name="__Fieldmark__16_227653636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276536360"/>
            <w:bookmarkStart w:id="8" w:name="__Fieldmark__17_227653636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陈述如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始记载文件中记载了“检测器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两侧的盖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上均设置有紫外线杀菌灯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开启紫外线杀菌灯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将血液样本进行杀菌消毒</w:t>
            </w:r>
            <w:r>
              <w:rPr>
                <w:rFonts w:cs="宋体;SimSun" w:ascii="宋体;SimSun" w:hAnsi="宋体;SimSun"/>
                <w:sz w:val="24"/>
                <w:szCs w:val="24"/>
              </w:rPr>
              <w:t>......</w:t>
            </w:r>
            <w:r>
              <w:rPr>
                <w:rFonts w:ascii="宋体;SimSun" w:hAnsi="宋体;SimSun" w:cs="宋体;SimSun"/>
                <w:sz w:val="24"/>
                <w:szCs w:val="24"/>
              </w:rPr>
              <w:t>盖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底部的两端均设置有电动推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且电动推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输出端均通过转动轴与反光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转动连接，通过电动推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伸缩可对反光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倾斜角度进行调节”，然而，首先，由于紫外线的穿射力有限，尤其是在液体中消弱很快，无法实现对血液样本的杀菌消毒；其次，本申请没有公开电动推杆具体如何在盖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底部设置、也没有公开反光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另一端如何与盖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连接，导致本领域技术人员不清楚如何通过电动推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伸缩实现反光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倾斜角调节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紫外线杀菌灯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设置主要用于对诊断装置主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部环境进行消毒杀菌，在进行血液外部诊断检测之前开启进行消杀，可以避免细菌对待诊断的血液样本产生污染，不容易对诊断结果造成影响，其次，盖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底部开设凹槽，凹槽内设有转动轴，电动推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顶端与转动轴连接，反光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上方的盖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上均通过支架设有转动轴，反光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顶部的一端均与转动轴转动连接，因此电动推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伸长或缩短时可推动反光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绕转动轴进行旋转，进而实现反光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倾斜角调节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3-18T01:47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8-09-44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