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国土空间规划车载用测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37383383"/>
            <w:bookmarkStart w:id="3" w:name="__Fieldmark__8_8373833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腾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37383383"/>
            <w:bookmarkStart w:id="9" w:name="__Fieldmark__10_8373833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37383383"/>
            <w:bookmarkStart w:id="15" w:name="__Fieldmark__12_8373833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8011980092912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内蒙古城市规划市政设计研究院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50100MA0MY1099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37383383"/>
            <w:bookmarkStart w:id="26" w:name="__Fieldmark__19_8373833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如意开发区四纬路</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37383383"/>
            <w:bookmarkStart w:id="40" w:name="__Fieldmark__32_8373833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37383383"/>
            <w:bookmarkStart w:id="52" w:name="__Fieldmark__44_8373833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37383383"/>
            <w:bookmarkStart w:id="64" w:name="__Fieldmark__60_8373833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37383383"/>
            <w:bookmarkStart w:id="75" w:name="__Fieldmark__74_8373833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37383383"/>
            <w:bookmarkStart w:id="77" w:name="__Fieldmark__75_8373833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37383383"/>
            <w:bookmarkStart w:id="79" w:name="__Fieldmark__76_8373833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37383383"/>
            <w:bookmarkStart w:id="106" w:name="__Fieldmark__101_8373833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温楠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837383383"/>
            <w:bookmarkStart w:id="135" w:name="__Fieldmark__138_83738338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8T09:32: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8-17-31-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