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国土空间规划车载用测量装置，包括环形底座，所述环形底座内腔的前侧壁和后侧壁均固定连接有环形滑槽板，所述环形滑槽板的内部滑动安装有环形滑板，两个所述环形滑板之间固定连接有转盘，所述转盘的顶部通过开设开口固定连接有支撑柱。该国土空间规划车载用测量装置，通过在支撑柱的内部安装有滑杆，滑杆能够通过限位筒和拉杆的作用上下升降，当拉杆带动插杆插入啮合槽内部时，能够同时对测绘仪和支撑柱本身进行固定，从而使得测绘仪在跟随汽车移动时能够保持本身的稳定性，不会随车晃动，减少了与车身的碰撞，极大的增加了防护性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8:52:00Z</dcterms:created>
  <dc:creator>wcy</dc:creator>
  <dc:description/>
  <cp:keywords/>
  <dc:language>en-US</dc:language>
  <cp:lastModifiedBy>CDTH</cp:lastModifiedBy>
  <dcterms:modified xsi:type="dcterms:W3CDTF">2022-03-18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8-16-37-02</vt:lpwstr>
  </property>
  <property fmtid="{D5CDD505-2E9C-101B-9397-08002B2CF9AE}" pid="3" name="isSipo">
    <vt:lpwstr>true</vt:lpwstr>
  </property>
</Properties>
</file>