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72800407"/>
            <w:bookmarkStart w:id="1" w:name="__Fieldmark__0_40728004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国土空间规划车载用测量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内蒙古城市规划市政设计研究院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95900" cy="7553325"/>
            <wp:effectExtent l="0" t="0" r="0" b="0"/>
            <wp:docPr id="1" name="220318165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8165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8T08:5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16-37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