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82520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硅胶挤出管定型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恒兴昌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01664259"/>
            <w:bookmarkStart w:id="5" w:name="__Fieldmark__6_260166425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01664259"/>
            <w:bookmarkStart w:id="8" w:name="__Fieldmark__8_260166425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16020638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硅胶挤出管定型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硅胶挤出管定型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座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端的拐角位置处皆安装有气缸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底座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端的拐角位置处皆安装有气缸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21T02:04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1-09-48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