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075848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微生物复合菌剂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07630425"/>
            <w:bookmarkStart w:id="5" w:name="__Fieldmark__6_130763042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07630425"/>
            <w:bookmarkStart w:id="8" w:name="__Fieldmark__8_130763042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16018432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生物材料保藏证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生物材料保藏证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22T06:4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2-14-47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