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用于液体含硫原料的固体氧化物燃料电池系统、方法、电源</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侯瑞君</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977901368"/>
            <w:bookmarkStart w:id="3" w:name="__Fieldmark__8_297790136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t>     </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977901368"/>
            <w:bookmarkStart w:id="7" w:name="__Fieldmark__10_297790136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977901368"/>
            <w:bookmarkStart w:id="10" w:name="__Fieldmark__12_297790136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070219881111152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977901368"/>
            <w:bookmarkStart w:id="20" w:name="__Fieldmark__19_297790136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977901368"/>
            <w:bookmarkStart w:id="35" w:name="__Fieldmark__32_297790136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977901368"/>
            <w:bookmarkStart w:id="48" w:name="__Fieldmark__45_297790136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977901368"/>
            <w:bookmarkStart w:id="62" w:name="__Fieldmark__61_297790136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977901368"/>
            <w:bookmarkStart w:id="76" w:name="__Fieldmark__77_297790136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977901368"/>
            <w:bookmarkStart w:id="78" w:name="__Fieldmark__78_297790136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977901368"/>
            <w:bookmarkStart w:id="82" w:name="__Fieldmark__84_297790136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977901368"/>
            <w:bookmarkStart w:id="84" w:name="__Fieldmark__85_297790136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977901368"/>
            <w:bookmarkStart w:id="93" w:name="__Fieldmark__86_297790136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977901368"/>
            <w:bookmarkStart w:id="95" w:name="__Fieldmark__87_297790136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977901368"/>
            <w:bookmarkStart w:id="97" w:name="__Fieldmark__88_297790136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977901368"/>
            <w:bookmarkStart w:id="125" w:name="__Fieldmark__113_297790136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977901368"/>
            <w:bookmarkStart w:id="127" w:name="__Fieldmark__114_297790136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3</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2</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3-22T08:08: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2-15-50-1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