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96539015"/>
            <w:bookmarkStart w:id="1" w:name="__Fieldmark__0_89653901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用于液体含硫原料的固体氧化物燃料电池系统、方法、电源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3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22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67350" cy="8515350"/>
            <wp:effectExtent l="0" t="0" r="0" b="0"/>
            <wp:docPr id="1" name="220322160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221605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22T08:06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2-15-50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