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液体含硫原料的固体氧化物燃料电池系统、方法、电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688447377"/>
            <w:bookmarkStart w:id="4" w:name="__Fieldmark__4_168844737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688447377"/>
            <w:bookmarkStart w:id="6" w:name="__Fieldmark__5_168844737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688447377"/>
            <w:bookmarkStart w:id="8" w:name="__Fieldmark__6_168844737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688447377"/>
            <w:bookmarkStart w:id="10" w:name="__Fieldmark__7_168844737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688447377"/>
            <w:bookmarkStart w:id="14" w:name="__Fieldmark__8_168844737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688447377"/>
            <w:bookmarkStart w:id="16" w:name="__Fieldmark__9_168844737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688447377"/>
            <w:bookmarkStart w:id="18" w:name="__Fieldmark__10_168844737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688447377"/>
            <w:bookmarkStart w:id="20" w:name="__Fieldmark__11_168844737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3-22T08:0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5-5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