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干细胞外泌体浓缩液凝胶制剂的制备方法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中天鑫源生命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1107494"/>
            <w:bookmarkStart w:id="4" w:name="__Fieldmark__4_11107494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1107494"/>
            <w:bookmarkStart w:id="6" w:name="__Fieldmark__5_11107494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1107494"/>
            <w:bookmarkStart w:id="8" w:name="__Fieldmark__6_11107494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1107494"/>
            <w:bookmarkStart w:id="10" w:name="__Fieldmark__7_11107494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1107494"/>
            <w:bookmarkStart w:id="14" w:name="__Fieldmark__8_11107494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1107494"/>
            <w:bookmarkStart w:id="16" w:name="__Fieldmark__9_11107494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1107494"/>
            <w:bookmarkStart w:id="18" w:name="__Fieldmark__10_11107494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1107494"/>
            <w:bookmarkStart w:id="20" w:name="__Fieldmark__11_11107494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0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3-22T09:26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22-17-24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