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94829115"/>
            <w:bookmarkStart w:id="1" w:name="__Fieldmark__0_5948291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干细胞外泌体浓缩液凝胶制剂的制备方法及其应用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天鑫源生命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53025" cy="7810500"/>
            <wp:effectExtent l="0" t="0" r="0" b="0"/>
            <wp:docPr id="1" name="22012015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01514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22T09:2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17-24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