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复方凝胶制剂及其制备方法、给药方式、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中天鑫源生命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435538567"/>
            <w:bookmarkStart w:id="4" w:name="__Fieldmark__4_143553856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435538567"/>
            <w:bookmarkStart w:id="6" w:name="__Fieldmark__5_143553856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435538567"/>
            <w:bookmarkStart w:id="8" w:name="__Fieldmark__6_143553856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435538567"/>
            <w:bookmarkStart w:id="10" w:name="__Fieldmark__7_143553856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435538567"/>
            <w:bookmarkStart w:id="14" w:name="__Fieldmark__8_143553856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435538567"/>
            <w:bookmarkStart w:id="16" w:name="__Fieldmark__9_143553856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435538567"/>
            <w:bookmarkStart w:id="18" w:name="__Fieldmark__10_143553856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435538567"/>
            <w:bookmarkStart w:id="20" w:name="__Fieldmark__11_143553856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22T09:3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7-2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