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89574199"/>
            <w:bookmarkStart w:id="1" w:name="__Fieldmark__0_168957419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复方凝胶制剂及其制备方法、给药方式、应用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中天鑫源生命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153025" cy="7810500"/>
            <wp:effectExtent l="0" t="0" r="0" b="0"/>
            <wp:docPr id="1" name="220120153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201531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22T09:3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2-17-28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