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复方凝胶制剂及其制备方法、给药方式、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邹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836127428"/>
            <w:bookmarkStart w:id="3" w:name="__Fieldmark__8_383612742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836127428"/>
            <w:bookmarkStart w:id="7" w:name="__Fieldmark__10_383612742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836127428"/>
            <w:bookmarkStart w:id="10" w:name="__Fieldmark__12_383612742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0719750802126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中天鑫源生命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0MA6D0DAM9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836127428"/>
            <w:bookmarkStart w:id="20" w:name="__Fieldmark__19_383612742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二环路南</w:t>
            </w:r>
            <w:r>
              <w:rPr/>
              <w:t>四段</w:t>
            </w:r>
            <w:r>
              <w:rPr/>
              <w:t>11</w:t>
            </w:r>
            <w:r>
              <w:rPr/>
              <w:t>号</w:t>
            </w:r>
            <w:r>
              <w:rPr/>
              <w:t>5</w:t>
            </w:r>
            <w:r>
              <w:rPr/>
              <w:t>层</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836127428"/>
            <w:bookmarkStart w:id="35" w:name="__Fieldmark__32_383612742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836127428"/>
            <w:bookmarkStart w:id="48" w:name="__Fieldmark__45_383612742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836127428"/>
            <w:bookmarkStart w:id="62" w:name="__Fieldmark__61_383612742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836127428"/>
            <w:bookmarkStart w:id="76" w:name="__Fieldmark__77_383612742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836127428"/>
            <w:bookmarkStart w:id="78" w:name="__Fieldmark__78_383612742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836127428"/>
            <w:bookmarkStart w:id="82" w:name="__Fieldmark__84_383612742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836127428"/>
            <w:bookmarkStart w:id="84" w:name="__Fieldmark__85_383612742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836127428"/>
            <w:bookmarkStart w:id="93" w:name="__Fieldmark__86_383612742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836127428"/>
            <w:bookmarkStart w:id="95" w:name="__Fieldmark__87_383612742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836127428"/>
            <w:bookmarkStart w:id="97" w:name="__Fieldmark__88_383612742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836127428"/>
            <w:bookmarkStart w:id="125" w:name="__Fieldmark__113_383612742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836127428"/>
            <w:bookmarkStart w:id="127" w:name="__Fieldmark__114_383612742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说明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权利要求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3-22T09:30:00Z</dcterms:modified>
  <cp:revision>73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2-17-28-0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