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89658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采样试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量生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87721183"/>
            <w:bookmarkStart w:id="5" w:name="__Fieldmark__6_348772118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87721183"/>
            <w:bookmarkStart w:id="8" w:name="__Fieldmark__8_348772118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20002302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凹槽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内腔底部的两侧均开设有所述限位槽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凹槽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内腔底部的两侧均开设有限位槽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新型采样试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新型采样试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23T02:39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3-10-20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