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829111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适用于野外监测设备固定的支架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620948404"/>
            <w:bookmarkStart w:id="5" w:name="__Fieldmark__6_1620948404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620948404"/>
            <w:bookmarkStart w:id="8" w:name="__Fieldmark__8_1620948404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03180079851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4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适用于野外监测设备固定的支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所述的一种适用于野外监测设备固定的支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联动框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两侧均开设有与牵引杆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相配合使用的第一活动口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联动框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顶部的两侧均开设有与牵引杆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相配合使用的第一活动口（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适用于野外监测设备固定的支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适用于野外监测设备固定的支架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23T02:51:00Z</dcterms:modified>
  <cp:revision>1042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3-10-40-52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