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303433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饲料发酵生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48853010"/>
            <w:bookmarkStart w:id="5" w:name="__Fieldmark__6_28488530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48853010"/>
            <w:bookmarkStart w:id="8" w:name="__Fieldmark__8_28488530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21015666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饲料发酵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饲料发酵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饲料发酵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饲料发酵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右侧所述连动盒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腔的前部与后部之间通过轴承件转动连接有螺纹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右侧连动盒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腔的前部与后部之间通过轴承件转动连接有螺纹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4T02:2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4-10-11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