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提高种鸡产蛋后期繁殖性能的配方、提取物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舒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664838478"/>
            <w:bookmarkStart w:id="3" w:name="__Fieldmark__8_366483847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璟怡</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664838478"/>
            <w:bookmarkStart w:id="7" w:name="__Fieldmark__10_366483847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周秉桦</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664838478"/>
            <w:bookmarkStart w:id="10" w:name="__Fieldmark__12_366483847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819781117515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664838478"/>
            <w:bookmarkStart w:id="20" w:name="__Fieldmark__19_366483847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四川庆琳农业技术开发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511000MA67U00Y6J</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3664838478"/>
            <w:bookmarkStart w:id="35" w:name="__Fieldmark__32_366483847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东兴区兰桂</w:t>
            </w:r>
            <w:r>
              <w:rPr/>
              <w:t>大道</w:t>
            </w:r>
            <w:r>
              <w:rPr/>
              <w:t>377</w:t>
            </w:r>
            <w:r>
              <w:rPr/>
              <w:t>号三单元第</w:t>
            </w:r>
            <w:r>
              <w:rPr/>
              <w:t>20</w:t>
            </w:r>
            <w:r>
              <w:rPr/>
              <w:t>楼</w:t>
            </w:r>
            <w:r>
              <w:rPr/>
              <w:t>2005</w:t>
            </w:r>
            <w:r>
              <w:rPr/>
              <w:t>号办公室</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41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r>
            <w:r>
              <w:rPr/>
              <w:t>庆琳生态农业科技（重庆）有限公司</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91500153MA7J83UE4P</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45_3664838478"/>
            <w:bookmarkStart w:id="48" w:name="__Fieldmark__45_366483847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r>
            <w:r>
              <w:rPr/>
              <w:t>昌州街道荣</w:t>
            </w:r>
            <w:r>
              <w:rPr/>
              <w:t>升路</w:t>
            </w:r>
            <w:r>
              <w:rPr/>
              <w:t>64</w:t>
            </w:r>
            <w:r>
              <w:rPr/>
              <w:t>号</w:t>
            </w:r>
            <w:r>
              <w:rPr/>
              <w:t>19</w:t>
            </w:r>
            <w:r>
              <w:rPr/>
              <w:t>栋</w:t>
            </w:r>
            <w:r>
              <w:rPr/>
              <w:t>3</w:t>
            </w:r>
            <w:r>
              <w:rPr/>
              <w:t>楼</w:t>
            </w:r>
            <w:r>
              <w:rPr/>
              <w:t>1</w:t>
            </w:r>
            <w:r>
              <w:rPr/>
              <w:t>号</w:t>
            </w:r>
            <w:r>
              <w:rPr/>
              <w:t>5</w:t>
            </w:r>
            <w:r>
              <w:rPr/>
              <w:t>号工位（荣昌国家高新区火炬云创科技企业孵化器内）</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402473</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13551134124</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664838478"/>
            <w:bookmarkStart w:id="62" w:name="__Fieldmark__61_366483847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664838478"/>
            <w:bookmarkStart w:id="76" w:name="__Fieldmark__77_366483847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664838478"/>
            <w:bookmarkStart w:id="78" w:name="__Fieldmark__78_366483847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664838478"/>
            <w:bookmarkStart w:id="82" w:name="__Fieldmark__84_366483847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664838478"/>
            <w:bookmarkStart w:id="84" w:name="__Fieldmark__85_366483847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664838478"/>
            <w:bookmarkStart w:id="93" w:name="__Fieldmark__86_366483847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664838478"/>
            <w:bookmarkStart w:id="95" w:name="__Fieldmark__87_366483847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664838478"/>
            <w:bookmarkStart w:id="97" w:name="__Fieldmark__88_366483847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664838478"/>
            <w:bookmarkStart w:id="125" w:name="__Fieldmark__113_366483847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664838478"/>
            <w:bookmarkStart w:id="127" w:name="__Fieldmark__114_366483847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3</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5</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3664838478"/>
            <w:bookmarkStart w:id="153" w:name="__Fieldmark__148_3664838478"/>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3664838478"/>
            <w:bookmarkStart w:id="156" w:name="__Fieldmark__150_3664838478"/>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3664838478"/>
            <w:bookmarkStart w:id="159" w:name="__Fieldmark__152_3664838478"/>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杜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3664838478"/>
            <w:bookmarkStart w:id="162" w:name="__Fieldmark__154_3664838478"/>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易鑫</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3664838478"/>
            <w:bookmarkStart w:id="165" w:name="__Fieldmark__156_3664838478"/>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富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3664838478"/>
            <w:bookmarkStart w:id="168" w:name="__Fieldmark__158_3664838478"/>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孙弟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3664838478"/>
            <w:bookmarkStart w:id="171" w:name="__Fieldmark__160_3664838478"/>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小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2_3664838478"/>
            <w:bookmarkStart w:id="174" w:name="__Fieldmark__162_3664838478"/>
            <w:bookmarkEnd w:id="17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5" w:name="发明人12"/>
            <w:bookmarkEnd w:id="175"/>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郭文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64_3664838478"/>
            <w:bookmarkStart w:id="177" w:name="__Fieldmark__164_3664838478"/>
            <w:bookmarkEnd w:id="177"/>
            <w:r>
              <w:rPr/>
            </w:r>
            <w:r>
              <w:rPr/>
              <w:fldChar w:fldCharType="end"/>
            </w:r>
            <w:r>
              <w:rPr/>
              <w:t>不公布姓名</w:t>
            </w:r>
          </w:p>
        </w:tc>
      </w:tr>
    </w:tbl>
    <w:p>
      <w:pPr>
        <w:pStyle w:val="Normal"/>
        <w:rPr/>
      </w:pPr>
      <w:r>
        <w:rPr/>
      </w:r>
    </w:p>
    <w:p>
      <w:pPr>
        <w:pStyle w:val="Normal"/>
        <w:rPr/>
      </w:pPr>
      <w:r>
        <w:rPr/>
      </w:r>
    </w:p>
    <w:p>
      <w:pPr>
        <w:pStyle w:val="Normal"/>
        <w:rPr/>
      </w:pPr>
      <w:bookmarkStart w:id="178" w:name="FMREInfo_Mark"/>
      <w:r>
        <w:rPr/>
        <w:t>【发明人外文信息】</w:t>
      </w:r>
      <w:bookmarkEnd w:id="17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4"/>
            <w:bookmarkEnd w:id="17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5"/>
            <w:bookmarkEnd w:id="18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6"/>
            <w:bookmarkEnd w:id="181"/>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7"/>
            <w:bookmarkEnd w:id="182"/>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8"/>
            <w:bookmarkEnd w:id="183"/>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9"/>
            <w:bookmarkEnd w:id="184"/>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10"/>
            <w:bookmarkEnd w:id="185"/>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11"/>
            <w:bookmarkEnd w:id="186"/>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12"/>
            <w:bookmarkEnd w:id="187"/>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3-25T02:47:00Z</dcterms:modified>
  <cp:revision>733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5-09-37-5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