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提高种鸡产蛋后期繁殖性能的配方、提取物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 四川庆琳农业技术开发有限公司  庆琳生态农业科技（重庆）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0325055"/>
            <w:bookmarkStart w:id="4" w:name="__Fieldmark__4_3032505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0325055"/>
            <w:bookmarkStart w:id="6" w:name="__Fieldmark__5_3032505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0325055"/>
            <w:bookmarkStart w:id="8" w:name="__Fieldmark__6_3032505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0325055"/>
            <w:bookmarkStart w:id="10" w:name="__Fieldmark__7_3032505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0325055"/>
            <w:bookmarkStart w:id="14" w:name="__Fieldmark__8_3032505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0325055"/>
            <w:bookmarkStart w:id="16" w:name="__Fieldmark__9_3032505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0325055"/>
            <w:bookmarkStart w:id="18" w:name="__Fieldmark__10_3032505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0325055"/>
            <w:bookmarkStart w:id="20" w:name="__Fieldmark__11_3032505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3-25T02:48:00Z</dcterms:modified>
  <cp:revision>456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5-09-37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