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87766702"/>
            <w:bookmarkStart w:id="1" w:name="__Fieldmark__0_36877667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提高种鸡产蛋后期繁殖性能的配方、提取物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四川庆琳农业技术开发有限公司 庆琳生态农业科技（重庆）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3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5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25103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251037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25T02:48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5-09-37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