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300316673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省油灯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松光照明工程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084944037"/>
            <w:bookmarkStart w:id="5" w:name="__Fieldmark__6_2084944037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084944037"/>
            <w:bookmarkStart w:id="8" w:name="__Fieldmark__8_2084944037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3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4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03210110515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2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外观设计简要说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本外观设计产品的用途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临邛文博创意产业示范区道路路灯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道路照明用路灯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外观设计专利请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4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使用外观设计的产品名称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5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省油灯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6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路灯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外观设计简要说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本外观设计产品的名称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省油灯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路灯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03-25T09:06:00Z</dcterms:modified>
  <cp:revision>1057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25-17-04-3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