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路灯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道路照明用路灯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产品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04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3-25T09:0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5-17-0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