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479460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石墨烯的多级分散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恒力盛泰石墨烯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123007259"/>
            <w:bookmarkStart w:id="2" w:name="__Fieldmark__4_112300725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3160231920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123007259"/>
            <w:bookmarkStart w:id="4" w:name="__Fieldmark__10_112300725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123007259"/>
            <w:bookmarkStart w:id="6" w:name="__Fieldmark__16_112300725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123007259"/>
            <w:bookmarkStart w:id="8" w:name="__Fieldmark__17_112300725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收到了国家知识产权局对申请号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910479460.X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按通知书的要求进行了修改，申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将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6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9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的附加技术特征加入到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，形成新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删除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6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9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将全文中的“高剪切速搅器”修改为“高剪切搅拌器”，这是本领域的公知常识，因此，修改符合专利法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规定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综上所述，本申请文件公开的技术方案符合专利法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6.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规定。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,</w:t>
            </w:r>
            <w:r>
              <w:rPr>
                <w:rFonts w:eastAsia="楷体_GB2312;Arial Unicode MS"/>
                <w:szCs w:val="21"/>
              </w:rPr>
              <w:t xml:space="preserve"> </w:t>
            </w:r>
            <w:r>
              <w:rPr>
                <w:rFonts w:eastAsia="楷体_GB2312;Arial Unicode MS"/>
                <w:szCs w:val="21"/>
              </w:rPr>
              <w:t>联系电话：</w:t>
            </w:r>
            <w:r>
              <w:rPr>
                <w:rFonts w:eastAsia="楷体_GB2312;Arial Unicode MS"/>
              </w:rPr>
              <w:t>13551134124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申请人：四川恒力盛泰石墨烯科技有限公司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2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8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3-28T02:34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8-10-11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