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526244968"/>
            <w:bookmarkStart w:id="1" w:name="__Fieldmark__0_2526244968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红皮花生芽菜中白藜芦醇的复合酶解辅助提取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胡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山西师范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20328111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32811112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2-03-28T06:32:00Z</dcterms:modified>
  <cp:revision>31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3-28-14-08-0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