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红皮花生芽菜中白藜芦醇的复合酶解辅助提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关正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62420945"/>
            <w:bookmarkStart w:id="3" w:name="__Fieldmark__8_396242094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62420945"/>
            <w:bookmarkStart w:id="9" w:name="__Fieldmark__10_396242094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62420945"/>
            <w:bookmarkStart w:id="15" w:name="__Fieldmark__12_396242094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23219750708138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师范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7970439U</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62420945"/>
            <w:bookmarkStart w:id="26" w:name="__Fieldmark__19_396242094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小店区太</w:t>
            </w:r>
            <w:r>
              <w:rPr>
                <w:rFonts w:ascii="宋体;SimSun" w:hAnsi="宋体;SimSun" w:cs="宋体;SimSun"/>
                <w:szCs w:val="21"/>
              </w:rPr>
              <w:t>榆路</w:t>
            </w:r>
            <w:r>
              <w:rPr>
                <w:rFonts w:cs="宋体;SimSun" w:ascii="宋体;SimSun" w:hAnsi="宋体;SimSun"/>
                <w:szCs w:val="21"/>
              </w:rPr>
              <w:t>33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62420945"/>
            <w:bookmarkStart w:id="40" w:name="__Fieldmark__32_396242094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62420945"/>
            <w:bookmarkStart w:id="52" w:name="__Fieldmark__44_396242094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62420945"/>
            <w:bookmarkStart w:id="64" w:name="__Fieldmark__60_396242094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62420945"/>
            <w:bookmarkStart w:id="75" w:name="__Fieldmark__74_396242094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62420945"/>
            <w:bookmarkStart w:id="77" w:name="__Fieldmark__75_396242094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62420945"/>
            <w:bookmarkStart w:id="79" w:name="__Fieldmark__76_396242094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62420945"/>
            <w:bookmarkStart w:id="106" w:name="__Fieldmark__101_396242094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28T06:32: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8-14-08-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