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红皮花生芽菜中白藜芦醇的复合酶解辅助提取装置，其包括提取器体，在提取器体上开设有用于投入花生芽粉的原料入口、用于添加酶料的辅料口，以及用于添加乙醇溶液的液体添加口和用于调节提取器体内溶液</w:t>
      </w:r>
      <w:r>
        <w:rPr>
          <w:sz w:val="24"/>
        </w:rPr>
        <w:t>PH</w:t>
      </w:r>
      <w:r>
        <w:rPr>
          <w:sz w:val="24"/>
        </w:rPr>
        <w:t>的调节口；提取器体的下端设有开口，并在开口处设置有双层盖板，且位于上方位的盖板为滤板结构，位于下方位的盖板为密封板结构。该红皮花生芽菜中白藜芦醇的复合酶解辅助提取装置结构新颖、简单，是一种配合酶解反应进行花生芽中白藜芦醇的辅助提取设置，其通过对其结构的整体布置设计，能够确保进行高效的酶解反应，有效地提高白黎卢醇的提取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32:00Z</dcterms:created>
  <dc:creator>wcy</dc:creator>
  <dc:description/>
  <cp:keywords/>
  <dc:language>en-US</dc:language>
  <cp:lastModifiedBy>CDTH</cp:lastModifiedBy>
  <dcterms:modified xsi:type="dcterms:W3CDTF">2022-03-28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8-14-08-09</vt:lpwstr>
  </property>
  <property fmtid="{D5CDD505-2E9C-101B-9397-08002B2CF9AE}" pid="3" name="isSipo">
    <vt:lpwstr>true</vt:lpwstr>
  </property>
</Properties>
</file>