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118407060"/>
            <w:bookmarkStart w:id="1" w:name="__Fieldmark__0_311840706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提高种鸡产蛋后期繁殖性能的配方、提取物及其制备方法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</w:t>
            </w:r>
            <w:r>
              <w:rPr>
                <w:rFonts w:ascii="宋体;SimSun" w:hAnsi="宋体;SimSun" w:cs="宋体;SimSun"/>
              </w:rPr>
              <w:t>大学 四川庆琳农业技术开发有限公司 庆琳生态农业科技（重庆）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325103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3251037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3-29T01:43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29-09-41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