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高种鸡产蛋后期繁殖性能的配方、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</w:t>
            </w:r>
            <w:r>
              <w:rPr>
                <w:rFonts w:ascii="宋体;SimSun" w:hAnsi="宋体;SimSun" w:cs="宋体;SimSun"/>
                <w:lang w:val="en-US" w:eastAsia="en-US"/>
              </w:rPr>
              <w:t>大学 四川庆琳农业技术开发有限公司  庆琳生态农业科技（重庆）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38875998"/>
            <w:bookmarkStart w:id="4" w:name="__Fieldmark__4_113887599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38875998"/>
            <w:bookmarkStart w:id="6" w:name="__Fieldmark__5_113887599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38875998"/>
            <w:bookmarkStart w:id="8" w:name="__Fieldmark__6_113887599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38875998"/>
            <w:bookmarkStart w:id="10" w:name="__Fieldmark__7_113887599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38875998"/>
            <w:bookmarkStart w:id="14" w:name="__Fieldmark__8_113887599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38875998"/>
            <w:bookmarkStart w:id="16" w:name="__Fieldmark__9_113887599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38875998"/>
            <w:bookmarkStart w:id="18" w:name="__Fieldmark__10_113887599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38875998"/>
            <w:bookmarkStart w:id="20" w:name="__Fieldmark__11_113887599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29T01:4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9-09-41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