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涉及苗木种植技术领域，公开了一种茶叶移栽根系保护装置，包括放置箱，所述放置箱的一侧通过转动件转动连接有转动杆，所述转动杆的一端贯穿放置箱并延伸至放置箱的外部。该茶叶移栽根系保护装置，通过在盖板的底部设置若干个补光灯，使得茶叶植株在夜间运输时，能够通过盖板的闭合，使得盖板能够触发按钮，进而使得补光灯能够在夜间对茶叶植株进行保温补光，同时通过在电动伸缩杆的表面设置</w:t>
      </w:r>
      <w:r>
        <w:rPr>
          <w:sz w:val="24"/>
        </w:rPr>
        <w:t>L</w:t>
      </w:r>
      <w:r>
        <w:rPr>
          <w:sz w:val="24"/>
        </w:rPr>
        <w:t>型杆，使得茶叶植株在白天运输时，能够通过电动伸缩杆的上升，使得盖板处于打开状态，并且盖板在打开时还能够联动盛放架带动盛放盆进行上升，进而使得盛放盆内的植株可以被外界阳光照射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3:43:00Z</dcterms:created>
  <dc:creator>wcy</dc:creator>
  <dc:description/>
  <cp:keywords/>
  <dc:language>en-US</dc:language>
  <cp:lastModifiedBy>CDTH</cp:lastModifiedBy>
  <dcterms:modified xsi:type="dcterms:W3CDTF">2022-03-30T0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30-11-27-29</vt:lpwstr>
  </property>
  <property fmtid="{D5CDD505-2E9C-101B-9397-08002B2CF9AE}" pid="3" name="isSipo">
    <vt:lpwstr>true</vt:lpwstr>
  </property>
</Properties>
</file>