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02494897"/>
            <w:bookmarkStart w:id="1" w:name="__Fieldmark__0_33024948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茶叶移栽根系保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30114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301143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30T03:4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1-27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