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茶叶移栽根系保护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02695986"/>
            <w:bookmarkStart w:id="3" w:name="__Fieldmark__8_280269598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02695986"/>
            <w:bookmarkStart w:id="9" w:name="__Fieldmark__10_280269598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02695986"/>
            <w:bookmarkStart w:id="15" w:name="__Fieldmark__12_280269598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219800805239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450384515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02695986"/>
            <w:bookmarkStart w:id="26" w:name="__Fieldmark__19_280269598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白市驿镇高峰寺村</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02695986"/>
            <w:bookmarkStart w:id="40" w:name="__Fieldmark__32_280269598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02695986"/>
            <w:bookmarkStart w:id="52" w:name="__Fieldmark__44_280269598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02695986"/>
            <w:bookmarkStart w:id="64" w:name="__Fieldmark__60_280269598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02695986"/>
            <w:bookmarkStart w:id="75" w:name="__Fieldmark__74_280269598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02695986"/>
            <w:bookmarkStart w:id="77" w:name="__Fieldmark__75_280269598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02695986"/>
            <w:bookmarkStart w:id="79" w:name="__Fieldmark__76_280269598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02695986"/>
            <w:bookmarkStart w:id="106" w:name="__Fieldmark__101_280269598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海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802695986"/>
            <w:bookmarkStart w:id="135" w:name="__Fieldmark__138_280269598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盛忠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802695986"/>
            <w:bookmarkStart w:id="138" w:name="__Fieldmark__140_280269598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中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802695986"/>
            <w:bookmarkStart w:id="141" w:name="__Fieldmark__142_2802695986"/>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胡芳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802695986"/>
            <w:bookmarkStart w:id="144" w:name="__Fieldmark__144_2802695986"/>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30T06:01: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30-13-54-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