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360"/>
        <w:ind w:firstLine="480"/>
        <w:textAlignment w:val="center"/>
        <w:rPr>
          <w:sz w:val="24"/>
        </w:rPr>
      </w:pPr>
      <w:r>
        <w:rPr>
          <w:sz w:val="24"/>
        </w:rPr>
        <w:t>本实用新型公开了一种茶叶防渥堆发酵暂存室，包括暂存室本体，所述暂存室本体内腔的底部固定连接有圆形放置框，所述暂存室本体的顶部通过开设开口固定连接有机箱，所述机箱内腔的两侧之间通过支架固定连接有电机。该茶叶防渥堆发酵暂存室，通过将茶叶放入圆形放置框的内部，然后启动电机，电机启动通过第三转动杆转动、使第二转动杆自转并转动，第二转动杆自转带动转板转动，此时达到对圆形放置框内部的茶叶进行翻动的效果，同时第一转动杆驱动风扇转动，此时风扇通过转动将暂存室本体外部的空气通过第二透气板与抽风管吹至暂存室本体的内部。</w:t>
      </w:r>
    </w:p>
    <w:p>
      <w:pPr>
        <w:pStyle w:val="Normal"/>
        <w:shd w:fill="FFFFFF" w:val="clear"/>
        <w:spacing w:lineRule="auto" w:line="360"/>
        <w:ind w:firstLine="480"/>
        <w:textAlignment w:val="center"/>
        <w:rPr>
          <w:sz w:val="24"/>
        </w:rPr>
      </w:pPr>
      <w:r>
        <w:rPr>
          <w:sz w:val="24"/>
        </w:rPr>
        <w:t> </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摘要</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4:01:00Z</dcterms:created>
  <dc:creator>wcy</dc:creator>
  <dc:description/>
  <cp:keywords/>
  <dc:language>en-US</dc:language>
  <cp:lastModifiedBy>CDTH</cp:lastModifiedBy>
  <dcterms:modified xsi:type="dcterms:W3CDTF">2022-03-30T04:0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30-11-57-23</vt:lpwstr>
  </property>
  <property fmtid="{D5CDD505-2E9C-101B-9397-08002B2CF9AE}" pid="3" name="isSipo">
    <vt:lpwstr>true</vt:lpwstr>
  </property>
</Properties>
</file>