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4207310254"/>
            <w:bookmarkStart w:id="1" w:name="__Fieldmark__0_4207310254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茶叶防渥堆发酵暂存室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重庆市农业科学院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3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20330120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2033012013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2-03-30T04:01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0-11-57-2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